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2.6</w:t>
      </w:r>
      <w:r>
        <w:rPr>
          <w:rFonts w:cs="Times New Roman" w:ascii="Times New Roman" w:hAnsi="Times New Roman"/>
          <w:b/>
          <w:sz w:val="28"/>
          <w:szCs w:val="28"/>
        </w:rPr>
        <w:t>. Регистры  бухгалтерского учета</w:t>
        <w:br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ль учетных регистров в бухгалтерском учет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ификация учетных регистров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, предъявляемые к ведению учетных регистров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ы исправления ошибочных записей в бухгалтерском уче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ль учетных регистров в бухгалтерском учет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необходимая для отражения на счетах бухгалтерского учета, содержащаяся в принятых к учету первичных документах, обязательно накапливается и си</w:t>
        <w:softHyphen/>
        <w:t>стематизируется. Учетная информация регистрируется или вручную, или с использованием средств автоматиза</w:t>
        <w:softHyphen/>
        <w:t xml:space="preserve">ции. С этой целью применяю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тные регистры </w:t>
      </w:r>
      <w:r>
        <w:rPr>
          <w:rFonts w:cs="Times New Roman" w:ascii="Times New Roman" w:hAnsi="Times New Roman"/>
          <w:sz w:val="28"/>
          <w:szCs w:val="28"/>
        </w:rPr>
        <w:t>— таблицы специальной формы, предназначенные для реги</w:t>
        <w:softHyphen/>
        <w:t>страции хозяйственных операций, одно из важнейших средств ведения бухгалтерского учета. Содержание доку</w:t>
        <w:softHyphen/>
        <w:t>ментов в них группируется по однородным признакам в разрезе установленных показателей учета. Запись хо</w:t>
        <w:softHyphen/>
        <w:t>зяйственных операций в учетных регистрах используют для повседневного руководства финансово-хозяйственной деятельностью организации и для составления бухгал</w:t>
        <w:softHyphen/>
        <w:t>терской отчетности.</w:t>
      </w:r>
    </w:p>
    <w:p>
      <w:pPr>
        <w:pStyle w:val="Normal"/>
        <w:shd w:fill="FFFFFF" w:val="clear"/>
        <w:spacing w:before="4" w:after="0"/>
        <w:ind w:left="4" w:right="1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егистров бухгалтерского учета разрабатыва</w:t>
        <w:softHyphen/>
        <w:t>ются и рекомендуются Министерством финансов, орга</w:t>
        <w:softHyphen/>
        <w:t>нами, которым законодательством предо</w:t>
        <w:softHyphen/>
        <w:t>ставлено право регулирования бухгалтерского учета, а также организациями при соблюдении ими общих ме</w:t>
        <w:softHyphen/>
        <w:t>тодических принципов бухгалтерского учета.</w:t>
      </w:r>
    </w:p>
    <w:p>
      <w:pPr>
        <w:pStyle w:val="Normal"/>
        <w:shd w:fill="FFFFFF" w:val="clear"/>
        <w:spacing w:before="324" w:after="0"/>
        <w:ind w:left="4" w:hanging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1 -  Таблица применяемых учетных регист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4394"/>
        <w:gridCol w:w="2835"/>
      </w:tblGrid>
      <w:tr>
        <w:trPr>
          <w:trHeight w:val="55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3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учетного регист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 уч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учета</w:t>
            </w:r>
          </w:p>
        </w:tc>
      </w:tr>
      <w:tr>
        <w:trPr>
          <w:trHeight w:val="70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180" w:hanging="4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копи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ом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180" w:hanging="4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счеты с разными дебит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и и кредитор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налитический</w:t>
            </w:r>
          </w:p>
        </w:tc>
      </w:tr>
      <w:tr>
        <w:trPr>
          <w:trHeight w:val="42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407" w:hanging="4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Кассовая книга, Глав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Синтетический</w:t>
            </w:r>
          </w:p>
        </w:tc>
      </w:tr>
      <w:tr>
        <w:trPr>
          <w:trHeight w:val="112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Журналы-орде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22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спользуются для хронол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гических и синтетических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писей на основании учет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ых регистров аналитическ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го и синтетического уч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230" w:hanging="4"/>
              <w:jc w:val="center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</w:tr>
      <w:tr>
        <w:trPr>
          <w:trHeight w:val="84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37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документ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72" w:hanging="4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Аналогично накопительным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едомостям, но с помощ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ов. Анализ сч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22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кий, аналити</w:t>
              <w:softHyphen/>
              <w:t>ческий и ком</w:t>
              <w:softHyphen/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бинированный</w:t>
            </w:r>
          </w:p>
        </w:tc>
      </w:tr>
    </w:tbl>
    <w:p>
      <w:pPr>
        <w:pStyle w:val="Normal"/>
        <w:shd w:fill="FFFFFF" w:val="clear"/>
        <w:spacing w:before="202" w:after="0"/>
        <w:ind w:left="4" w:right="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енные операции отражаются в регистрах бух</w:t>
        <w:softHyphen/>
        <w:t>галтерского учета в хронологической последовательнос</w:t>
        <w:softHyphen/>
        <w:t>ти. Они группируются по соответствующим счетам бух</w:t>
        <w:softHyphen/>
        <w:t xml:space="preserve">галтерского учета. Лица, составившие и подписавшие регистры бухгалтерского учета, несут ответственность за правильность отраженных данных. </w:t>
      </w:r>
      <w:r>
        <w:rPr>
          <w:rFonts w:cs="Times New Roman" w:ascii="Times New Roman" w:hAnsi="Times New Roman"/>
          <w:i/>
          <w:iCs/>
          <w:sz w:val="28"/>
          <w:szCs w:val="28"/>
        </w:rPr>
        <w:t>Содержание регист</w:t>
        <w:softHyphen/>
        <w:t xml:space="preserve">ров </w:t>
      </w:r>
      <w:r>
        <w:rPr>
          <w:rFonts w:cs="Times New Roman" w:ascii="Times New Roman" w:hAnsi="Times New Roman"/>
          <w:sz w:val="28"/>
          <w:szCs w:val="28"/>
        </w:rPr>
        <w:t>бухгалтерского учета и внутренней бухгалтерской от</w:t>
        <w:softHyphen/>
        <w:t xml:space="preserve">четности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ерческой тайной. </w:t>
      </w:r>
      <w:r>
        <w:rPr>
          <w:rFonts w:cs="Times New Roman" w:ascii="Times New Roman" w:hAnsi="Times New Roman"/>
          <w:sz w:val="28"/>
          <w:szCs w:val="28"/>
        </w:rPr>
        <w:t>Проверяющие аудиторы и другие лица, получившие бухгалтерскую о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четность или другую документацию, обязаны хранить ком</w:t>
        <w:softHyphen/>
      </w:r>
      <w:r>
        <w:rPr>
          <w:rFonts w:cs="Times New Roman" w:ascii="Times New Roman" w:hAnsi="Times New Roman"/>
          <w:sz w:val="28"/>
          <w:szCs w:val="28"/>
        </w:rPr>
        <w:t>мерческую тайну.</w:t>
      </w:r>
    </w:p>
    <w:p>
      <w:pPr>
        <w:pStyle w:val="Normal"/>
        <w:shd w:fill="FFFFFF" w:val="clear"/>
        <w:ind w:left="4" w:right="11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«О бухгалтерском учете» установлен пере</w:t>
        <w:softHyphen/>
        <w:t>чень обязательных реквизитов для регистров бухгалтер</w:t>
        <w:softHyphen/>
        <w:t>ского уче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4" w:firstLine="563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егист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4" w:firstLine="563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экономического субъекта, составив</w:t>
        <w:softHyphen/>
        <w:t>шего регист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4" w:firstLine="56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и окончания ведения регистра и (или) период, за который составлен регист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ологическая и (или) систематическая группи</w:t>
        <w:softHyphen/>
        <w:t>ровка объектов бухгалтерского уч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6" w:firstLine="56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денежного измерения объектов бухгалтер</w:t>
        <w:softHyphen/>
        <w:t>ского учета с указанием единицы измер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0" w:leader="none"/>
        </w:tabs>
        <w:ind w:left="6" w:right="14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должностей лиц, ответственных за ведение регист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0" w:leader="none"/>
        </w:tabs>
        <w:ind w:left="6" w:right="18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лиц, ответственных за ведение регистра, с указанием их фамилий и инициалов либо иных рек</w:t>
        <w:softHyphen/>
        <w:t>визитов, необходимых для идентификации этих лиц.</w:t>
      </w:r>
    </w:p>
    <w:p>
      <w:pPr>
        <w:pStyle w:val="Normal"/>
        <w:shd w:fill="FFFFFF" w:val="clear"/>
        <w:ind w:left="4" w:right="18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 бухгалтерского учета составляется на бумаж</w:t>
        <w:softHyphen/>
        <w:t>ном носителе и (или) в виде электронного документа, подписанного электронной подписью.</w:t>
      </w:r>
    </w:p>
    <w:p>
      <w:pPr>
        <w:pStyle w:val="Normal"/>
        <w:shd w:fill="FFFFFF" w:val="clear"/>
        <w:ind w:left="4" w:right="1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егистров бухгалтерского учета должен утвер</w:t>
        <w:softHyphen/>
        <w:t>дить руководитель экономического субъекта по представ</w:t>
        <w:softHyphen/>
        <w:t>лению должностного лица, на которое возложено веде</w:t>
        <w:softHyphen/>
        <w:t>ние бухгалтерского учета.</w:t>
      </w:r>
    </w:p>
    <w:p>
      <w:pPr>
        <w:pStyle w:val="Normal"/>
        <w:shd w:fill="FFFFFF" w:val="clear"/>
        <w:ind w:left="4" w:right="11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стре бухгалтерского учета не допускаются ис</w:t>
        <w:softHyphen/>
        <w:t>правления, не санкционированные лицами, ответствен</w:t>
        <w:softHyphen/>
        <w:t>ными за ведение указанного регистра, любое исправление должно содержать дату исправления, а также подписи лиц, ответственных за ведение данного регистра, с указа</w:t>
        <w:softHyphen/>
        <w:t>нием их фамилий и инициалов.</w:t>
      </w:r>
    </w:p>
    <w:p>
      <w:pPr>
        <w:pStyle w:val="Normal"/>
        <w:shd w:fill="FFFFFF" w:val="clear"/>
        <w:spacing w:before="374" w:after="0"/>
        <w:ind w:left="4" w:firstLine="5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Классификация учетных регистров</w:t>
      </w:r>
    </w:p>
    <w:p>
      <w:pPr>
        <w:pStyle w:val="Normal"/>
        <w:shd w:fill="FFFFFF" w:val="clear"/>
        <w:spacing w:before="130" w:after="0"/>
        <w:ind w:left="4" w:right="7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4" w:right="7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ы бухгалтерского учета классифицируются по внешнему виду, характеру бухгалтерских записей, содер</w:t>
        <w:softHyphen/>
        <w:t>жанию, форме графления, способам заполнения.</w:t>
      </w:r>
    </w:p>
    <w:p>
      <w:pPr>
        <w:pStyle w:val="Normal"/>
        <w:shd w:fill="FFFFFF" w:val="clear"/>
        <w:ind w:left="4" w:right="7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нешнему виду учетные регистры делятся на бух</w:t>
        <w:softHyphen/>
        <w:t>галтерские книги, карточки и свободные листы.</w:t>
      </w:r>
    </w:p>
    <w:p>
      <w:pPr>
        <w:pStyle w:val="Normal"/>
        <w:shd w:fill="FFFFFF" w:val="clear"/>
        <w:spacing w:before="4" w:after="0"/>
        <w:ind w:left="4" w:right="4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ухгалтерские книги </w:t>
      </w:r>
      <w:r>
        <w:rPr>
          <w:rFonts w:cs="Times New Roman" w:ascii="Times New Roman" w:hAnsi="Times New Roman"/>
          <w:sz w:val="28"/>
          <w:szCs w:val="28"/>
        </w:rPr>
        <w:t>представляют собой сброшюрован</w:t>
        <w:softHyphen/>
        <w:t>ные учетные таблицы (листы бумаги) и, как правило, заключены в переплет. Все страницы в бухгалтерской книге нумеруются, а в конце ставится подпись главного бухгалте</w:t>
        <w:softHyphen/>
        <w:t>ра и указывается общее число пронумерованных страниц.</w:t>
      </w:r>
    </w:p>
    <w:p>
      <w:pPr>
        <w:pStyle w:val="Normal"/>
        <w:shd w:fill="FFFFFF" w:val="clear"/>
        <w:ind w:lef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нига является хронологическим регистром, за</w:t>
        <w:softHyphen/>
        <w:t>писи в ней делают последовательно, не пропуская стра</w:t>
        <w:softHyphen/>
        <w:t>ниц. В книгах, служащих систематическими регистрами, для каждого синтетического или аналитического счета открывается отдельная страница или определенное число страниц в зависимости от предполагаемого объема записей.</w:t>
      </w:r>
    </w:p>
    <w:p>
      <w:pPr>
        <w:pStyle w:val="Normal"/>
        <w:shd w:fill="FFFFFF" w:val="clear"/>
        <w:spacing w:before="220" w:after="0"/>
        <w:ind w:left="4" w:right="7" w:firstLine="56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442460" cy="378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0" w:after="0"/>
        <w:ind w:left="4" w:right="7" w:hanging="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. 1.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ификация учетных регистров</w:t>
      </w:r>
    </w:p>
    <w:p>
      <w:pPr>
        <w:pStyle w:val="Normal"/>
        <w:shd w:fill="FFFFFF" w:val="clear"/>
        <w:spacing w:before="220" w:after="0"/>
        <w:ind w:left="4" w:right="7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книги должны иметь оглавление. Все организации обязаны вести в книге (кассовой) детальный учет опера</w:t>
        <w:softHyphen/>
        <w:t>ций по счету «Касса».</w:t>
      </w:r>
    </w:p>
    <w:p>
      <w:pPr>
        <w:pStyle w:val="Normal"/>
        <w:shd w:fill="FFFFFF" w:val="clear"/>
        <w:ind w:left="4" w:right="7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книги применяют для пообъектного учета ос</w:t>
        <w:softHyphen/>
        <w:t>новных средств. Однородные по содержанию операции группируются на счетах синтетического учета. Например, главная книга.</w:t>
      </w:r>
    </w:p>
    <w:p>
      <w:pPr>
        <w:pStyle w:val="Normal"/>
        <w:shd w:fill="FFFFFF" w:val="clear"/>
        <w:ind w:left="4" w:righ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ниг часто бывает нецелесообразным, так как затрудняет использование вычислительной техники, поэтому применяют карточки и свободные листы.</w:t>
      </w:r>
    </w:p>
    <w:p>
      <w:pPr>
        <w:pStyle w:val="Normal"/>
        <w:shd w:fill="FFFFFF" w:val="clear"/>
        <w:ind w:left="4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рточки </w:t>
      </w:r>
      <w:r>
        <w:rPr>
          <w:rFonts w:cs="Times New Roman" w:ascii="Times New Roman" w:hAnsi="Times New Roman"/>
          <w:sz w:val="28"/>
          <w:szCs w:val="28"/>
        </w:rPr>
        <w:t>— это отдельные листы, разграфленные для нужд учета, изготовленные из бумаги или картона стан</w:t>
        <w:softHyphen/>
        <w:t>дартного размера, что делает возможным их хранение в специальных запирающихся ящиках. Совокупность кар</w:t>
        <w:softHyphen/>
        <w:t xml:space="preserve">точек однородного назначения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ртотекой. </w:t>
      </w:r>
      <w:r>
        <w:rPr>
          <w:rFonts w:cs="Times New Roman" w:ascii="Times New Roman" w:hAnsi="Times New Roman"/>
          <w:sz w:val="28"/>
          <w:szCs w:val="28"/>
        </w:rPr>
        <w:t>Карточки (совокупность карточек) разбиваются на необ</w:t>
        <w:softHyphen/>
        <w:t xml:space="preserve">ходимые разделы картонными разделителями, к которым прикрепляются металлические указатели (индикаторы) разных цветов и размеров с указанием шифра, названия </w:t>
      </w:r>
      <w:r>
        <w:rPr>
          <w:rFonts w:cs="Times New Roman" w:ascii="Times New Roman" w:hAnsi="Times New Roman"/>
          <w:spacing w:val="-1"/>
          <w:sz w:val="28"/>
          <w:szCs w:val="28"/>
        </w:rPr>
        <w:t>счета и других необходимых обозначений, что обеспечива</w:t>
        <w:softHyphen/>
      </w:r>
      <w:r>
        <w:rPr>
          <w:rFonts w:cs="Times New Roman" w:ascii="Times New Roman" w:hAnsi="Times New Roman"/>
          <w:sz w:val="28"/>
          <w:szCs w:val="28"/>
        </w:rPr>
        <w:t>ет быстроту нахождения в картотеке нужной карточки.</w:t>
      </w:r>
    </w:p>
    <w:p>
      <w:pPr>
        <w:pStyle w:val="Normal"/>
        <w:shd w:fill="FFFFFF" w:val="clear"/>
        <w:ind w:left="4" w:righ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артотека закрепляется за определенным счет</w:t>
        <w:softHyphen/>
        <w:t>ным работником, отвечающим за сохранность карточек и правильность производимых в них записей. В нерабочее время картотека запирается на ключ. Каждая вновь за</w:t>
        <w:softHyphen/>
        <w:t>полненная карточка регистрируется в особом реестре, где ей присваивается порядковый номер, позволяя в любой момент проверить наличие всех карточек.</w:t>
      </w:r>
    </w:p>
    <w:p>
      <w:pPr>
        <w:pStyle w:val="Normal"/>
        <w:shd w:fill="FFFFFF" w:val="clear"/>
        <w:ind w:left="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карточек способствует внедрению меха</w:t>
        <w:softHyphen/>
        <w:t>низированных средств учета. Они очень удобны для ко</w:t>
        <w:softHyphen/>
        <w:t>пировальных записей и всякого рода группировок уче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ых данных. Недостаток карточных регистров заключается </w:t>
      </w:r>
      <w:r>
        <w:rPr>
          <w:rFonts w:cs="Times New Roman" w:ascii="Times New Roman" w:hAnsi="Times New Roman"/>
          <w:sz w:val="28"/>
          <w:szCs w:val="28"/>
        </w:rPr>
        <w:t>в том, что при желании их легко изъять из картотеки и заменить другими.</w:t>
      </w:r>
    </w:p>
    <w:p>
      <w:pPr>
        <w:pStyle w:val="Normal"/>
        <w:shd w:fill="FFFFFF" w:val="clear"/>
        <w:ind w:left="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а также утеря карточек. Систематическая проверка карточек с помощью реестра позволяет своевре</w:t>
        <w:softHyphen/>
        <w:t>менно обнаруживать их пропажу. Наиболее распростра</w:t>
        <w:softHyphen/>
        <w:t xml:space="preserve">нены три вида карточек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токоррентные </w:t>
      </w:r>
      <w:r>
        <w:rPr>
          <w:rFonts w:cs="Times New Roman" w:ascii="Times New Roman" w:hAnsi="Times New Roman"/>
          <w:sz w:val="28"/>
          <w:szCs w:val="28"/>
        </w:rPr>
        <w:t>(имеют ко</w:t>
        <w:softHyphen/>
        <w:t xml:space="preserve">лонки дебет и кредит)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териальные </w:t>
      </w:r>
      <w:r>
        <w:rPr>
          <w:rFonts w:cs="Times New Roman" w:ascii="Times New Roman" w:hAnsi="Times New Roman"/>
          <w:sz w:val="28"/>
          <w:szCs w:val="28"/>
        </w:rPr>
        <w:t xml:space="preserve">(имеют графы прихода, расхода и остатка материальных ценностей с указанием цены, количества и суммы)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ногоколонные, </w:t>
      </w:r>
      <w:r>
        <w:rPr>
          <w:rFonts w:cs="Times New Roman" w:ascii="Times New Roman" w:hAnsi="Times New Roman"/>
          <w:sz w:val="28"/>
          <w:szCs w:val="28"/>
        </w:rPr>
        <w:t>состоящие из нескольких колонок.</w:t>
      </w:r>
    </w:p>
    <w:p>
      <w:pPr>
        <w:pStyle w:val="Normal"/>
        <w:shd w:fill="FFFFFF" w:val="clear"/>
        <w:ind w:left="4" w:right="50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вободные листы </w:t>
      </w:r>
      <w:r>
        <w:rPr>
          <w:rFonts w:cs="Times New Roman" w:ascii="Times New Roman" w:hAnsi="Times New Roman"/>
          <w:sz w:val="28"/>
          <w:szCs w:val="28"/>
        </w:rPr>
        <w:t>представляют собой разновидность карточных учетных реестров и отличаются от карточек способом хранения и размерами. Если карточки хранятся в картотеке, то отдельные листы находятся в специальных регистраторах (папках). В любой момент каждый лист мо</w:t>
        <w:softHyphen/>
        <w:t>жет быть вынут из папки для записей, подсчета. Отдель</w:t>
        <w:softHyphen/>
        <w:t>ные листы применяются для ведения журналов-ордеров, машинограмм и т.д. Они удобны в использовании, так как позволяют рационально распределять обязанности между работниками учета. Это самый распространенный вид учетных регистров.</w:t>
      </w:r>
    </w:p>
    <w:p>
      <w:pPr>
        <w:pStyle w:val="Normal"/>
        <w:shd w:fill="FFFFFF" w:val="clear"/>
        <w:ind w:left="4" w:right="68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бухгалтерских записей учетные регист</w:t>
        <w:softHyphen/>
        <w:t>ры делятся на хронологические, систематические и ком</w:t>
        <w:softHyphen/>
        <w:t>бинированные.</w:t>
      </w:r>
    </w:p>
    <w:p>
      <w:pPr>
        <w:pStyle w:val="Normal"/>
        <w:shd w:fill="FFFFFF" w:val="clear"/>
        <w:ind w:left="4" w:right="5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ронологических регистрах </w:t>
      </w:r>
      <w:r>
        <w:rPr>
          <w:rFonts w:cs="Times New Roman" w:ascii="Times New Roman" w:hAnsi="Times New Roman"/>
          <w:sz w:val="28"/>
          <w:szCs w:val="28"/>
        </w:rPr>
        <w:t>бухгалтерские докумен</w:t>
        <w:softHyphen/>
        <w:t>ты записывают в порядке их поступления без разноски по счетам. Хронологическая запись производится в специаль</w:t>
        <w:softHyphen/>
        <w:t>ных регистрационных журналах или реестрах, ее цель — обеспечить контроль за сохранностью документов, посту</w:t>
        <w:softHyphen/>
        <w:t xml:space="preserve">пивших в бухгалтерию, и правильность записи в них. В известной мере назначение хронологического регистра </w:t>
      </w:r>
      <w:r>
        <w:rPr>
          <w:rFonts w:cs="Times New Roman" w:ascii="Times New Roman" w:hAnsi="Times New Roman"/>
          <w:spacing w:val="-2"/>
          <w:sz w:val="28"/>
          <w:szCs w:val="28"/>
        </w:rPr>
        <w:t>выполняет журнал приемки документов и регистрации кон</w:t>
        <w:softHyphen/>
      </w:r>
      <w:r>
        <w:rPr>
          <w:rFonts w:cs="Times New Roman" w:ascii="Times New Roman" w:hAnsi="Times New Roman"/>
          <w:sz w:val="28"/>
          <w:szCs w:val="28"/>
        </w:rPr>
        <w:t>трольных чисел, который ведут на машиносчетных стан</w:t>
        <w:softHyphen/>
        <w:t>циях, чтобы регистрировать документы, поступившие для обработки. В этом журнале записывают дату поступления документов на машиносчетную станцию, их количество и сумму по группе (пачке) однородных документов. В нем приводится расписка заказчика в получении документов после их обработки на машиносчетной станции. Хроноло</w:t>
        <w:softHyphen/>
        <w:t>гическая регистрация используется также для наведения справок (например, регистрационный журнал, кассовая кни</w:t>
        <w:softHyphen/>
        <w:t>га, журнал учета поступивших грузов, запись инвентар</w:t>
        <w:softHyphen/>
        <w:t>ных карточек по учету основных средств).</w:t>
      </w:r>
    </w:p>
    <w:p>
      <w:pPr>
        <w:pStyle w:val="Normal"/>
        <w:shd w:fill="FFFFFF" w:val="clear"/>
        <w:ind w:left="4" w:right="1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истематических регистрах </w:t>
      </w:r>
      <w:r>
        <w:rPr>
          <w:rFonts w:cs="Times New Roman" w:ascii="Times New Roman" w:hAnsi="Times New Roman"/>
          <w:sz w:val="28"/>
          <w:szCs w:val="28"/>
        </w:rPr>
        <w:t>однородные по эконо</w:t>
        <w:softHyphen/>
        <w:t>мическому содержанию хозяйственные операции груп</w:t>
        <w:softHyphen/>
        <w:t xml:space="preserve">пируются на счетах синтетического и аналитического учета. Примером могут служить </w:t>
      </w:r>
      <w:r>
        <w:rPr>
          <w:rFonts w:cs="Times New Roman" w:ascii="Times New Roman" w:hAnsi="Times New Roman"/>
          <w:i/>
          <w:iCs/>
          <w:sz w:val="28"/>
          <w:szCs w:val="28"/>
        </w:rPr>
        <w:t>регистры учета зат</w:t>
        <w:softHyphen/>
        <w:t>рат по объектам калькуляции, пообъектного учета ос</w:t>
        <w:softHyphen/>
        <w:t xml:space="preserve">новных средств </w:t>
      </w:r>
      <w:r>
        <w:rPr>
          <w:rFonts w:cs="Times New Roman" w:ascii="Times New Roman" w:hAnsi="Times New Roman"/>
          <w:sz w:val="28"/>
          <w:szCs w:val="28"/>
        </w:rPr>
        <w:t>и т.д. Систематическим регистром син</w:t>
        <w:softHyphen/>
        <w:t>тетического учета является главная книга, т.е. основной регистр, в котором сосредоточены итоговые данные по всем счетам.</w:t>
      </w:r>
    </w:p>
    <w:p>
      <w:pPr>
        <w:pStyle w:val="Normal"/>
        <w:shd w:fill="FFFFFF" w:val="clear"/>
        <w:ind w:left="4" w:right="1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бинированные регистры </w:t>
      </w:r>
      <w:r>
        <w:rPr>
          <w:rFonts w:cs="Times New Roman" w:ascii="Times New Roman" w:hAnsi="Times New Roman"/>
          <w:sz w:val="28"/>
          <w:szCs w:val="28"/>
        </w:rPr>
        <w:t>сочетают хронологичес</w:t>
        <w:softHyphen/>
        <w:t xml:space="preserve">кие и систематические записи. Примером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нига журнал-главная, </w:t>
      </w:r>
      <w:r>
        <w:rPr>
          <w:rFonts w:cs="Times New Roman" w:ascii="Times New Roman" w:hAnsi="Times New Roman"/>
          <w:sz w:val="28"/>
          <w:szCs w:val="28"/>
        </w:rPr>
        <w:t xml:space="preserve">а также большинств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журналов-ордеров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ведомостей.</w:t>
      </w:r>
    </w:p>
    <w:p>
      <w:pPr>
        <w:pStyle w:val="Normal"/>
        <w:shd w:fill="FFFFFF" w:val="clear"/>
        <w:ind w:left="4" w:right="11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у содержания учетные регистры могут быть синтетическими и аналитическими.</w:t>
      </w:r>
    </w:p>
    <w:p>
      <w:pPr>
        <w:pStyle w:val="Normal"/>
        <w:shd w:fill="FFFFFF" w:val="clear"/>
        <w:ind w:left="4" w:right="14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истры синтетического учета </w:t>
      </w:r>
      <w:r>
        <w:rPr>
          <w:rFonts w:cs="Times New Roman" w:ascii="Times New Roman" w:hAnsi="Times New Roman"/>
          <w:sz w:val="28"/>
          <w:szCs w:val="28"/>
        </w:rPr>
        <w:t>открываются для ве</w:t>
        <w:softHyphen/>
        <w:t>дения синтетических счетов (без пояснительного текста, с указанием только даты, номера и суммы бухгалтерской проводки). Иногда приводится краткий пояснительный текст (например, реестр счетных документов, главная книга и книга «журнал-главная»). Записи в регистры син</w:t>
        <w:softHyphen/>
        <w:t>тетического учета делаются обычно не по отдельным до</w:t>
        <w:softHyphen/>
        <w:t>кументам, а по совокупности однородных документов, предварительно сгруппированных.</w:t>
      </w:r>
    </w:p>
    <w:p>
      <w:pPr>
        <w:pStyle w:val="Normal"/>
        <w:shd w:fill="FFFFFF" w:val="clear"/>
        <w:ind w:left="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налитических регистрах </w:t>
      </w:r>
      <w:r>
        <w:rPr>
          <w:rFonts w:cs="Times New Roman" w:ascii="Times New Roman" w:hAnsi="Times New Roman"/>
          <w:sz w:val="28"/>
          <w:szCs w:val="28"/>
        </w:rPr>
        <w:t>каждая отдельная опера</w:t>
        <w:softHyphen/>
        <w:t>ция записывается с необходимой полнотой, причем по материальным ценностям — в натуральных и денежных измерителях. В отличие от синтетических регистров здесь нередко дается пояснительный текст, раскрывающий со</w:t>
        <w:softHyphen/>
        <w:t>держание операций. Регистры аналитического учета ве</w:t>
        <w:softHyphen/>
        <w:t>дут в развитие какого-либо синтетического счета.</w:t>
      </w:r>
    </w:p>
    <w:p>
      <w:pPr>
        <w:pStyle w:val="Normal"/>
        <w:shd w:fill="FFFFFF" w:val="clear"/>
        <w:ind w:left="4" w:right="3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ению аналитические регистры подразделяются на односторонние, двусторонние, многографные, линей</w:t>
        <w:softHyphen/>
        <w:t>ные и шахматные.</w:t>
      </w:r>
    </w:p>
    <w:p>
      <w:pPr>
        <w:pStyle w:val="Normal"/>
        <w:shd w:fill="FFFFFF" w:val="clear"/>
        <w:ind w:left="4" w:right="2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дносторонние регистры </w:t>
      </w:r>
      <w:r>
        <w:rPr>
          <w:rFonts w:cs="Times New Roman" w:ascii="Times New Roman" w:hAnsi="Times New Roman"/>
          <w:sz w:val="28"/>
          <w:szCs w:val="28"/>
        </w:rPr>
        <w:t>— это различные карточки для учета материальных ценностей, расчетов и других операций. В них объединены отдельные графы дебетовых и кредитовых записей. Учет ведется на одном листе в де</w:t>
        <w:softHyphen/>
        <w:t>нежных, натуральных или одновременно в обоих измери</w:t>
        <w:softHyphen/>
        <w:t xml:space="preserve">телях. Примером одностороннего регистра может служить </w:t>
      </w:r>
      <w:r>
        <w:rPr>
          <w:rFonts w:cs="Times New Roman" w:ascii="Times New Roman" w:hAnsi="Times New Roman"/>
          <w:i/>
          <w:iCs/>
          <w:sz w:val="28"/>
          <w:szCs w:val="28"/>
        </w:rPr>
        <w:t>кассовая книга.</w:t>
      </w:r>
    </w:p>
    <w:p>
      <w:pPr>
        <w:pStyle w:val="Normal"/>
        <w:shd w:fill="FFFFFF" w:val="clear"/>
        <w:ind w:left="4" w:right="25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вусторонние регистры </w:t>
      </w:r>
      <w:r>
        <w:rPr>
          <w:rFonts w:cs="Times New Roman" w:ascii="Times New Roman" w:hAnsi="Times New Roman"/>
          <w:sz w:val="28"/>
          <w:szCs w:val="28"/>
        </w:rPr>
        <w:t>применяются в основном при ведении учета в книгах. Счет открывается на двух раз</w:t>
        <w:softHyphen/>
        <w:t>вернутых страницах книги (на левой странице — дебет, на правой — кредит). Двусторонние регистры использу</w:t>
        <w:softHyphen/>
        <w:t>ются в синтетическом и аналитическом учете только при ручном его способе. В них имеется место для записи текс</w:t>
        <w:softHyphen/>
        <w:t xml:space="preserve">та операций. </w:t>
      </w:r>
    </w:p>
    <w:p>
      <w:pPr>
        <w:pStyle w:val="Normal"/>
        <w:shd w:fill="FFFFFF" w:val="clear"/>
        <w:ind w:left="4" w:right="25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ногографные регистры </w:t>
      </w:r>
      <w:r>
        <w:rPr>
          <w:rFonts w:cs="Times New Roman" w:ascii="Times New Roman" w:hAnsi="Times New Roman"/>
          <w:sz w:val="28"/>
          <w:szCs w:val="28"/>
        </w:rPr>
        <w:t>используются для отраже</w:t>
        <w:softHyphen/>
        <w:t>ния дополнительных показателей внутри аналитичес</w:t>
        <w:softHyphen/>
        <w:t>кого учета. В частности, учет движения материалов от</w:t>
        <w:softHyphen/>
        <w:t>ражается в целом по организации, а также в разрезе отдельных материально ответственных лиц, регистри</w:t>
        <w:softHyphen/>
        <w:t>руются затраты по организации, подразделениям и в разрезе статей затрат и т.д.</w:t>
      </w:r>
    </w:p>
    <w:p>
      <w:pPr>
        <w:pStyle w:val="Normal"/>
        <w:shd w:fill="FFFFFF" w:val="clear"/>
        <w:ind w:left="4" w:right="14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инейные регистры </w:t>
      </w:r>
      <w:r>
        <w:rPr>
          <w:rFonts w:cs="Times New Roman" w:ascii="Times New Roman" w:hAnsi="Times New Roman"/>
          <w:sz w:val="28"/>
          <w:szCs w:val="28"/>
        </w:rPr>
        <w:t>являются разновидностью много-графных регистров. Здесь каждый аналитический счет отражается только на одной строке, давая возможность разделить синтетический счет на неограниченное количе</w:t>
        <w:softHyphen/>
        <w:t>ство аналитических счетов, что невозможно при верти</w:t>
        <w:softHyphen/>
        <w:t>кальном графлении. Например, в журнале-ордере по кре</w:t>
        <w:softHyphen/>
        <w:t>диту счета 71 каждый аванс, выданный подотчетному лицу, и все расчеты по авансу отражаются на отдельной строке.</w:t>
      </w:r>
    </w:p>
    <w:p>
      <w:pPr>
        <w:pStyle w:val="Normal"/>
        <w:shd w:fill="FFFFFF" w:val="clear"/>
        <w:ind w:left="4" w:right="7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Шахматные регистры. </w:t>
      </w:r>
      <w:r>
        <w:rPr>
          <w:rFonts w:cs="Times New Roman" w:ascii="Times New Roman" w:hAnsi="Times New Roman"/>
          <w:sz w:val="28"/>
          <w:szCs w:val="28"/>
        </w:rPr>
        <w:t>В регистрах этого типа можно ограничиться записью одних лишь кредитовых (либо од</w:t>
        <w:softHyphen/>
        <w:t>них лишь дебетовых) оборотов с группировкой по кор</w:t>
        <w:softHyphen/>
        <w:t>респондирующим счетам, что позволяет путем двойной записи в один рабочий прием отразить операции одно</w:t>
        <w:softHyphen/>
        <w:t>временно по дебету и кредиту счетов. Такое построение учетных регистров применяется при журнально-ордерной форме учета. Примером может служить главная кни</w:t>
        <w:softHyphen/>
        <w:t>га, где каждая сумма записывается на пересечении стро</w:t>
        <w:softHyphen/>
        <w:t>ки и колонки.</w:t>
      </w:r>
    </w:p>
    <w:p>
      <w:pPr>
        <w:pStyle w:val="Normal"/>
        <w:shd w:fill="FFFFFF" w:val="clear"/>
        <w:ind w:left="4" w:right="533" w:firstLine="56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4" w:right="533" w:hanging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ребования, предъявляемые к ведению учетных регистров</w:t>
      </w:r>
    </w:p>
    <w:p>
      <w:pPr>
        <w:pStyle w:val="Normal"/>
        <w:shd w:fill="FFFFFF" w:val="clear"/>
        <w:ind w:left="4" w:right="7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" w:right="7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операции должны отражаться в регис</w:t>
        <w:softHyphen/>
        <w:t>трах бухгалтерского учета в хронологической последова</w:t>
        <w:softHyphen/>
        <w:t>тельности и группироваться по его соответствующим сче</w:t>
        <w:softHyphen/>
        <w:t>там. Правильность отражения хозяйственных операций в регистрах бухгалтерского учета обеспечивают лица, со</w:t>
        <w:softHyphen/>
        <w:t>ставившие и подписавшие их.</w:t>
      </w:r>
    </w:p>
    <w:p>
      <w:pPr>
        <w:pStyle w:val="Normal"/>
        <w:shd w:fill="FFFFFF" w:val="clear"/>
        <w:ind w:lef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ы бухгалтерского учета при хранении должны быть защищены от несанкционированных исправлений. Содержание регистров бухгалтерского учета и внутрен</w:t>
        <w:softHyphen/>
        <w:t>ней бухгалтерской отчетности является коммерческой тай</w:t>
        <w:softHyphen/>
        <w:t>ной, а в случаях, предусмотренных законодательством — государственной тайной. Лица, получившие доступ к информации, содержащейся в бухгалтерской отчетнос</w:t>
        <w:softHyphen/>
        <w:t>ти, обязаны хранить коммерческую и государственную тайну. За ее разглашение они несут ответственность, ус</w:t>
        <w:softHyphen/>
        <w:t>тановленную законодательством.</w:t>
      </w:r>
    </w:p>
    <w:p>
      <w:pPr>
        <w:pStyle w:val="Normal"/>
        <w:shd w:fill="FFFFFF" w:val="clear"/>
        <w:ind w:left="4" w:right="1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в учетные регистры выполняются чернилами или шариковой ручкой (в тех случаях, когда необходимо иметь несколько экземпляров, делаются копии, например при использовании счетно-пишущих машин, так как при</w:t>
        <w:softHyphen/>
        <w:t>менение таких средств облегчает труд счетных работни</w:t>
        <w:softHyphen/>
        <w:t>ков). Записи должны быть краткими, четкими, ясными, разборчивыми, без подчисток и помарок. Нельзя произ</w:t>
        <w:softHyphen/>
        <w:t>водить записи над строками и между строк. Способ запи</w:t>
        <w:softHyphen/>
        <w:t>си в учетные регистры может быть линейно-позиционный и шахматной формы.</w:t>
      </w:r>
    </w:p>
    <w:p>
      <w:pPr>
        <w:pStyle w:val="Normal"/>
        <w:shd w:fill="FFFFFF" w:val="clear"/>
        <w:ind w:left="4" w:right="14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инейно-позиционный </w:t>
      </w:r>
      <w:r>
        <w:rPr>
          <w:rFonts w:cs="Times New Roman" w:ascii="Times New Roman" w:hAnsi="Times New Roman"/>
          <w:sz w:val="28"/>
          <w:szCs w:val="28"/>
        </w:rPr>
        <w:t>способ записей применяется для учета расчетов с покупателями, поставщиками и подряд</w:t>
        <w:softHyphen/>
        <w:t>чиками, с подотчетными лицами и т.д. При этом способе обороты дебетовые и кредитовые отражаются по одной позиции (линии), что дает возможность выявить дебитор</w:t>
        <w:softHyphen/>
        <w:t>скую или кредиторскую задолженности. Например, жур</w:t>
        <w:softHyphen/>
        <w:t>нал-ордер по счету 71 «Расчеты с подотчетными лицами».</w:t>
      </w:r>
    </w:p>
    <w:p>
      <w:pPr>
        <w:pStyle w:val="Normal"/>
        <w:shd w:fill="FFFFFF" w:val="clear"/>
        <w:ind w:left="4" w:right="11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шахматной формы записи </w:t>
      </w:r>
      <w:r>
        <w:rPr>
          <w:rFonts w:cs="Times New Roman" w:ascii="Times New Roman" w:hAnsi="Times New Roman"/>
          <w:sz w:val="28"/>
          <w:szCs w:val="28"/>
        </w:rPr>
        <w:t>хозяйственная опе</w:t>
        <w:softHyphen/>
        <w:t>рация записывается одновременно по дебету и кредиту сче</w:t>
        <w:softHyphen/>
        <w:t xml:space="preserve">тов один раз. </w:t>
      </w:r>
    </w:p>
    <w:p>
      <w:pPr>
        <w:pStyle w:val="Normal"/>
        <w:shd w:fill="FFFFFF" w:val="clear"/>
        <w:ind w:left="4" w:righ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хозяйственных операций в учет</w:t>
        <w:softHyphen/>
        <w:t>ных регистрах по окончании месяца по каждой графе подводят итоги. Итоговые записи синтетических и ана</w:t>
        <w:softHyphen/>
        <w:t>литических регистров обязательно сверяют, сопоставляя оборотные ведомости, или другим способом, и заносят в Главную книгу.</w:t>
      </w:r>
    </w:p>
    <w:p>
      <w:pPr>
        <w:pStyle w:val="Normal"/>
        <w:shd w:fill="FFFFFF" w:val="clear"/>
        <w:ind w:left="4" w:right="3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годового отчета учетные регистры группируют, переплетают и сдают на хранение в текущий архив организации.</w:t>
      </w:r>
    </w:p>
    <w:p>
      <w:pPr>
        <w:pStyle w:val="Normal"/>
        <w:shd w:fill="FFFFFF" w:val="clear"/>
        <w:ind w:left="4" w:firstLine="56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пособы исправления ошибочных записей в бухгалтерском учете</w:t>
      </w:r>
    </w:p>
    <w:p>
      <w:pPr>
        <w:pStyle w:val="Normal"/>
        <w:shd w:fill="FFFFFF" w:val="clear"/>
        <w:ind w:left="4" w:right="2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" w:right="25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 — это неотражение или неправильное отра</w:t>
        <w:softHyphen/>
        <w:t>жение фактов хозяйственной жизни, причинами кото</w:t>
        <w:softHyphen/>
        <w:t>рых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ные вычис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е толкование и применение учетной политики организ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очная оценка или классификация фактов хо</w:t>
        <w:softHyphen/>
        <w:t>зяйственн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601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е использование информации, которая имеется на дату подписания отчет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601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ное применение законов и нормативных актов по бухгалтерскому уче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601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бросовестные действия должностных лиц пред</w:t>
        <w:softHyphen/>
        <w:t>приятия.</w:t>
      </w:r>
    </w:p>
    <w:p>
      <w:pPr>
        <w:pStyle w:val="Normal"/>
        <w:shd w:fill="FFFFFF" w:val="clear"/>
        <w:ind w:left="4" w:right="18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 признается существенной, если она в отдель</w:t>
        <w:softHyphen/>
        <w:t>ности или в совокупности с другими ошибками за один и тот же отчетный период может повлиять на экономичес</w:t>
        <w:softHyphen/>
        <w:t>кие решения пользователей, которые принимаются ими на основе бухгалтерской отчетности.</w:t>
      </w:r>
    </w:p>
    <w:p>
      <w:pPr>
        <w:pStyle w:val="Normal"/>
        <w:shd w:fill="FFFFFF" w:val="clear"/>
        <w:ind w:left="4" w:right="25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шибка не отвечает критериям существенности, установленным организацией, то она признается несуще</w:t>
        <w:softHyphen/>
        <w:t>ственной.</w:t>
      </w:r>
    </w:p>
    <w:p>
      <w:pPr>
        <w:pStyle w:val="Normal"/>
        <w:shd w:fill="FFFFFF" w:val="clear"/>
        <w:ind w:left="4" w:right="2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ошибки и их последствия подлежат обя</w:t>
        <w:softHyphen/>
        <w:t>зательному исправлению.</w:t>
      </w:r>
    </w:p>
    <w:p>
      <w:pPr>
        <w:pStyle w:val="Normal"/>
        <w:shd w:fill="FFFFFF" w:val="clear"/>
        <w:ind w:left="4" w:right="11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могут быть допущены в тексте операции, то</w:t>
        <w:softHyphen/>
        <w:t>гда они приведут к неправильной бухгалтерской проводке и в числах (наиболее распространенные). Часто бухгал</w:t>
        <w:softHyphen/>
        <w:t>тер, записав сумму в дебет одного счета, забывает запи</w:t>
        <w:softHyphen/>
        <w:t>сать ее в кредит другого счета или, наоборот, записав сумму в журнал, забывает разнести ее по счетам. Ино</w:t>
        <w:softHyphen/>
        <w:t>гда, заполнив регистры синтетического учета, бухгалтер забывает об аналитическом. Для исправления ошибок, выявленных в бухгалтерском учете, пользуются различ</w:t>
        <w:softHyphen/>
        <w:t>ными способами: корректурным, сторнировочным, допол</w:t>
        <w:softHyphen/>
        <w:t>нительных проводок.</w:t>
      </w:r>
    </w:p>
    <w:p>
      <w:pPr>
        <w:pStyle w:val="Normal"/>
        <w:shd w:fill="FFFFFF" w:val="clear"/>
        <w:ind w:lef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рректурны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особ </w:t>
      </w:r>
      <w:r>
        <w:rPr>
          <w:rFonts w:cs="Times New Roman" w:ascii="Times New Roman" w:hAnsi="Times New Roman"/>
          <w:sz w:val="28"/>
          <w:szCs w:val="28"/>
        </w:rPr>
        <w:t>заключается в зачеркивании неправильного текста или суммы и написании выше правильного текста или сум</w:t>
        <w:softHyphen/>
        <w:t>мы. Зачеркивание производится одной чертой так, что</w:t>
        <w:softHyphen/>
        <w:t>бы можно было прочитать зачеркнутое. При этом надо зачеркивать всю сумму, даже если ошибка допущена только в одной цифре. При исправлении ошибки долж</w:t>
        <w:softHyphen/>
        <w:t>на быть указана дата, подтвержденная подписью лица, производившего исправление. Содержание исправленной ошибки может быть оговорено примерно такой запи</w:t>
        <w:softHyphen/>
        <w:t>сью: «Исправлено 210 (двести десять) руб. на 260 (двести шестьдесят) руб. Подпись: бухгалтер Григорьева Т.И. 02.06.20</w:t>
        <w:tab/>
        <w:t xml:space="preserve">г.». </w:t>
      </w:r>
    </w:p>
    <w:p>
      <w:pPr>
        <w:pStyle w:val="Normal"/>
        <w:shd w:fill="FFFFFF" w:val="clear"/>
        <w:ind w:left="4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оворка дается на полях книги, кар</w:t>
        <w:softHyphen/>
        <w:t>точки, журнала-ордера, против строки исправленной за</w:t>
        <w:softHyphen/>
        <w:t>писи. Неоговоренные исправления в учетных регистрах</w:t>
        <w:br/>
        <w:t>бухгалтерского учета не допускаются.</w:t>
      </w:r>
    </w:p>
    <w:p>
      <w:pPr>
        <w:pStyle w:val="Normal"/>
        <w:shd w:fill="FFFFFF" w:val="clear"/>
        <w:ind w:left="4" w:right="11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урным способом пользуются для исправления описок, неправильного подсчета итогов, а также записи операции не в тот учетный регистр, который указан в бухгалтерской проводке. Этот способ применим, если ошибки обнаружены в регистрах журнально-ордерной формы учета до проставления в них итогов, а также в учетных регистрах мемориально-ордерной формы уче</w:t>
        <w:softHyphen/>
        <w:t>та — до представления бухгалтерского баланса и если их исправление не требует изменения мемориального орде</w:t>
        <w:softHyphen/>
        <w:t>ра. После перенесения итогов регистра в главную книгу никакие исправления не допускаются. В этом случае на сумму допущенной ошибки бухгалтерия оформляет справ</w:t>
        <w:softHyphen/>
        <w:t>ку, в которой со ссылкой на первичный документ указы</w:t>
        <w:softHyphen/>
        <w:t>вает, когда и какая ошибочная запись сделана. Такая справка представляет собой документ бухгалтерского офор</w:t>
        <w:softHyphen/>
        <w:t>мления и является основанием для исправления бухгал</w:t>
        <w:softHyphen/>
        <w:t>терской ошибки. Данные справки заносят в главную книгу отдельной строкой, где они хранятся при соответствую</w:t>
        <w:softHyphen/>
        <w:t>щих учетных регистрах обособленно.</w:t>
      </w:r>
    </w:p>
    <w:p>
      <w:pPr>
        <w:pStyle w:val="Normal"/>
        <w:shd w:fill="FFFFFF" w:val="clear"/>
        <w:ind w:left="4" w:right="11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урный способ применяется и для исправления ошибок в кассовой книге, а также в других регистрах аналитического учета (например, в карточках расчетов с разными дебиторами и кредиторами) в тех случаях, ко</w:t>
        <w:softHyphen/>
        <w:t>гда соответствующие записи в синтетическом учете сде</w:t>
        <w:softHyphen/>
        <w:t>ланы правильно. Исправления, сделанные корректурным способом в кассовой книге, заверяются подписями касси</w:t>
        <w:softHyphen/>
        <w:t>ра и главного (старшего) бухгалтера.</w:t>
      </w:r>
    </w:p>
    <w:p>
      <w:pPr>
        <w:pStyle w:val="Normal"/>
        <w:shd w:fill="FFFFFF" w:val="clear"/>
        <w:ind w:left="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 учетных регистрах итоги подведены, состав</w:t>
        <w:softHyphen/>
        <w:t>лен баланс, корректурный способ не допускается. Ошиб</w:t>
        <w:softHyphen/>
        <w:t>ка может быть исправлена в следующем отчетном перио</w:t>
        <w:softHyphen/>
        <w:t>де, так как необходимая отчетность уже представлена в соответствующие адреса.</w:t>
      </w:r>
    </w:p>
    <w:p>
      <w:pPr>
        <w:pStyle w:val="Normal"/>
        <w:shd w:fill="FFFFFF" w:val="clear"/>
        <w:ind w:left="4" w:right="7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полнительной проводки </w:t>
      </w:r>
      <w:r>
        <w:rPr>
          <w:rFonts w:cs="Times New Roman" w:ascii="Times New Roman" w:hAnsi="Times New Roman"/>
          <w:sz w:val="28"/>
          <w:szCs w:val="28"/>
        </w:rPr>
        <w:t>применяется, ког</w:t>
        <w:softHyphen/>
        <w:t>да в регистрах записана сумма меньше действительной, а корреспонденция счетов указана правильно, но в мень</w:t>
        <w:softHyphen/>
        <w:t>шей сумме, чем следовало. Исправление допускается обычной записью на сумму разницы путем составления второй бухгалтерской проводки с аналогичной коррес</w:t>
        <w:softHyphen/>
        <w:t xml:space="preserve">понденцией счетов. </w:t>
      </w:r>
    </w:p>
    <w:p>
      <w:pPr>
        <w:pStyle w:val="Normal"/>
        <w:shd w:fill="FFFFFF" w:val="clear"/>
        <w:ind w:left="4" w:firstLine="56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орнировочные записи </w:t>
      </w:r>
      <w:r>
        <w:rPr>
          <w:rFonts w:cs="Times New Roman" w:ascii="Times New Roman" w:hAnsi="Times New Roman"/>
          <w:sz w:val="28"/>
          <w:szCs w:val="28"/>
        </w:rPr>
        <w:t>— это исправительные запи</w:t>
        <w:softHyphen/>
        <w:t xml:space="preserve">си методом </w:t>
      </w:r>
      <w:r>
        <w:rPr>
          <w:rFonts w:cs="Times New Roman" w:ascii="Times New Roman" w:hAnsi="Times New Roman"/>
          <w:i/>
          <w:iCs/>
          <w:sz w:val="28"/>
          <w:szCs w:val="28"/>
        </w:rPr>
        <w:t>«красное сторно»</w:t>
      </w:r>
      <w:r>
        <w:rPr>
          <w:rFonts w:cs="Times New Roman" w:ascii="Times New Roman" w:hAnsi="Times New Roman"/>
          <w:sz w:val="28"/>
          <w:szCs w:val="28"/>
        </w:rPr>
        <w:t>. Этот способ применя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ind w:left="4" w:firstLine="563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равлении ошибок в корреспонденции сче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ind w:left="4" w:right="4" w:firstLine="563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ухгалтерская проводка составлена правиль</w:t>
        <w:softHyphen/>
        <w:t>но, но записанная сумма больше, чем по хозяй</w:t>
        <w:softHyphen/>
        <w:t>ственной операции.</w:t>
      </w:r>
    </w:p>
    <w:p>
      <w:pPr>
        <w:pStyle w:val="Normal"/>
        <w:shd w:fill="FFFFFF" w:val="clear"/>
        <w:ind w:left="4" w:right="7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, обнаруженная в бухгалтерской проводке, «сторнируется», т.е. ранее сделанная в учете запись по</w:t>
        <w:softHyphen/>
        <w:t>вторяется красным цветом, и происходит вычитание пре</w:t>
        <w:softHyphen/>
        <w:t>дыдущей, уже записанной суммы, после данной опера</w:t>
        <w:softHyphen/>
        <w:t>ции приравниваемой к нулю. После чего делается правильная корреспонденция счетов обычной записью. Тем самым признается, что исправленная новая запись есть первоначальная запись. Она может быть отражена в уче</w:t>
        <w:softHyphen/>
        <w:t>те до подведения итогов в учетных регистрах и составле</w:t>
        <w:softHyphen/>
        <w:t xml:space="preserve">ния отчетности. </w:t>
      </w:r>
    </w:p>
    <w:p>
      <w:pPr>
        <w:pStyle w:val="Normal"/>
        <w:ind w:left="4" w:firstLine="5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567"/>
        </w:tabs>
        <w:ind w:left="567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1:00Z</dcterms:created>
  <dc:creator>Customer</dc:creator>
  <dc:description/>
  <cp:keywords/>
  <dc:language>en-US</dc:language>
  <cp:lastModifiedBy>User</cp:lastModifiedBy>
  <cp:lastPrinted>2016-02-11T18:05:00Z</cp:lastPrinted>
  <dcterms:modified xsi:type="dcterms:W3CDTF">2021-05-24T08:00:00Z</dcterms:modified>
  <cp:revision>10</cp:revision>
  <dc:subject/>
  <dc:title>Тема</dc:title>
</cp:coreProperties>
</file>