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8"/>
          <w:szCs w:val="28"/>
        </w:rPr>
        <w:t>Тема</w:t>
      </w:r>
      <w:r>
        <w:rPr>
          <w:rFonts w:cs="Times New Roman" w:ascii="Times New Roman" w:hAnsi="Times New Roman"/>
          <w:b/>
          <w:bCs/>
          <w:sz w:val="28"/>
          <w:szCs w:val="28"/>
          <w:lang w:val="uk-UA"/>
        </w:rPr>
        <w:t xml:space="preserve"> 2.5</w:t>
      </w:r>
      <w:r>
        <w:rPr>
          <w:rFonts w:cs="Times New Roman" w:ascii="Times New Roman" w:hAnsi="Times New Roman"/>
          <w:b/>
          <w:bCs/>
          <w:sz w:val="28"/>
          <w:szCs w:val="28"/>
        </w:rPr>
        <w:t>.</w:t>
      </w:r>
      <w:r>
        <w:rPr>
          <w:rFonts w:cs="Times New Roman" w:ascii="Times New Roman" w:hAnsi="Times New Roman"/>
          <w:sz w:val="28"/>
          <w:szCs w:val="28"/>
        </w:rPr>
        <w:t xml:space="preserve"> </w:t>
      </w:r>
      <w:r>
        <w:rPr>
          <w:rStyle w:val="Hps"/>
          <w:rFonts w:cs="Times New Roman" w:ascii="Times New Roman" w:hAnsi="Times New Roman"/>
          <w:b/>
          <w:sz w:val="28"/>
          <w:szCs w:val="28"/>
        </w:rPr>
        <w:t>Бухгалтерская отчетность</w:t>
      </w:r>
      <w:r>
        <w:rPr>
          <w:rFonts w:cs="Times New Roman" w:ascii="Times New Roman" w:hAnsi="Times New Roman"/>
          <w:b/>
          <w:sz w:val="24"/>
          <w:szCs w:val="24"/>
        </w:rPr>
        <w:br/>
      </w:r>
    </w:p>
    <w:p>
      <w:pPr>
        <w:pStyle w:val="Normal"/>
        <w:numPr>
          <w:ilvl w:val="0"/>
          <w:numId w:val="4"/>
        </w:numPr>
        <w:rPr>
          <w:rFonts w:ascii="Times New Roman" w:hAnsi="Times New Roman" w:cs="Times New Roman"/>
          <w:b/>
          <w:b/>
          <w:bCs/>
          <w:sz w:val="28"/>
          <w:szCs w:val="28"/>
        </w:rPr>
      </w:pPr>
      <w:r>
        <w:rPr>
          <w:rFonts w:cs="Times New Roman" w:ascii="Times New Roman" w:hAnsi="Times New Roman"/>
          <w:b/>
          <w:bCs/>
          <w:sz w:val="28"/>
          <w:szCs w:val="28"/>
        </w:rPr>
        <w:t>Виды отчетности</w:t>
      </w:r>
    </w:p>
    <w:p>
      <w:pPr>
        <w:pStyle w:val="Normal"/>
        <w:numPr>
          <w:ilvl w:val="0"/>
          <w:numId w:val="4"/>
        </w:numPr>
        <w:rPr>
          <w:rFonts w:ascii="Times New Roman" w:hAnsi="Times New Roman" w:cs="Times New Roman"/>
          <w:b/>
          <w:b/>
          <w:bCs/>
          <w:sz w:val="28"/>
          <w:szCs w:val="28"/>
        </w:rPr>
      </w:pPr>
      <w:r>
        <w:rPr>
          <w:rFonts w:cs="Times New Roman" w:ascii="Times New Roman" w:hAnsi="Times New Roman"/>
          <w:b/>
          <w:bCs/>
          <w:sz w:val="28"/>
          <w:szCs w:val="28"/>
        </w:rPr>
        <w:t>Пользователи бухгалтерской отчет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pPr>
      <w:r>
        <w:rPr>
          <w:rFonts w:cs="Times New Roman" w:ascii="Times New Roman" w:hAnsi="Times New Roman"/>
          <w:b/>
          <w:sz w:val="28"/>
          <w:szCs w:val="28"/>
        </w:rPr>
        <w:t>1.</w:t>
      </w:r>
      <w:r>
        <w:rPr>
          <w:rFonts w:cs="Times New Roman" w:ascii="Times New Roman" w:hAnsi="Times New Roman"/>
          <w:b/>
          <w:spacing w:val="-4"/>
          <w:sz w:val="28"/>
          <w:szCs w:val="28"/>
        </w:rPr>
        <w:t xml:space="preserve"> </w:t>
      </w:r>
      <w:r>
        <w:rPr>
          <w:rFonts w:cs="Times New Roman" w:ascii="Times New Roman" w:hAnsi="Times New Roman"/>
          <w:b/>
          <w:bCs/>
          <w:sz w:val="28"/>
          <w:szCs w:val="28"/>
        </w:rPr>
        <w:t>Виды отчетности</w:t>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четность представляет собой совокупность сведений о работе организации за определенный период времени, сгруппированных в установленном порядке и последователь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ставляемая организациями отчетность классифицируется по ряду признаков (см. схе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 представляет собой систему количественных и качественных показателей, характеризующих работу организации за определенный период времени. С ее помощью осуществляется контроль за объемом и качеством произведенной продукции, за движением производственных, финансовых и трудовых показ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статистической отчетности используются данные статистического учета, текущего бухгалтерского учета и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еративная отчетность предназначена для текущего контроля за работой хозяйственного органа. Она содержит минимальное количество показателей, характеризующих результаты работы по отдельным видам деятельности. Оперативная отчетность является способом текущего наблюдения за ходом деятельности. По своему содержанию и порядку составления она близка к статистической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оговая отчетность (налоговые расчеты) представляет собой совокупность показателей, характеризующих полноту расчетов с бюджетами разных уровней по налогам. По данным налоговых расчетов (деклараций) определяется правильность исчисления сумм налоговых платежей. Этот вид отчетности составляется по данным бухгалтерского учета и специальных расчетов.</w:t>
      </w:r>
    </w:p>
    <w:p>
      <w:pPr>
        <w:pStyle w:val="Normal"/>
        <w:ind w:firstLine="567"/>
        <w:jc w:val="both"/>
        <w:rPr/>
      </w:pPr>
      <w:r>
        <w:rPr>
          <w:rFonts w:cs="Times New Roman" w:ascii="Times New Roman" w:hAnsi="Times New Roman"/>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 помощью бухгалтерской отчетности осуществляются систематическое наблюдение и контроль за выполнением конкретных показателей работы и сохранностью имущества хозяйствующего субъе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ухгалтерская (финансовая) отчетность — информация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систематизированная в соответствии с требованиями, установленными законом «О бухгалтерском учете». Недостаток информации, предоставляемой пользователям, может стать серьезным препятствием для развития деятельности организации — в смысле притока дополнительных капиталов как источника расширения деятельности организации, так как деловые партнеры организации не получат интересующих их сведений о финансовой устойчивости, платежеспособности, перспективах развития организации, а часто даже о ее существ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отчетность содержит круг показателей, характеризующих наиболее важные стороны деятельности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ая отчетность включает совокупность определенных показателей. Так, хозяйственные органы составляют отчетность об отчислениях на социальное страхование и обеспечение и расходах за счет этих отчислений, декларации о налогах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утренняя отчетность содержит данные, необходимые для повседневного оперативного руководства производственно-финансовой деятельностью организации. Например, отчеты о работе цехов, сведения о ходе производства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утригодовая отчетность содержит показатели о ходе и результатах работы за день, декаду, месяц, квартал, полугодие, 9 месяцев. Внутригодовая оперативная и статистическая отчетность называется текущей отчетность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утригодовая бухгалтерская отчетность называется промежуточной, к ней относятся квартальная и полугодовая.</w:t>
      </w:r>
    </w:p>
    <w:p>
      <w:pPr>
        <w:pStyle w:val="Normal"/>
        <w:ind w:firstLine="567"/>
        <w:jc w:val="both"/>
        <w:rPr/>
      </w:pPr>
      <w:r>
        <w:rPr>
          <w:rFonts w:cs="Times New Roman" w:ascii="Times New Roman" w:hAnsi="Times New Roman"/>
          <w:sz w:val="28"/>
          <w:szCs w:val="28"/>
        </w:rPr>
        <w:t>В состав промежуточной отчетности включают:</w:t>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ухгалтерский баланс. В балансе содержится совокупность показателей, характеризующих имущество хозяйствующего субъекта и источники его формирования на отчетную дату;</w:t>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В этом отчете содержится информация, раскрывающая формирование финансовых результатов работы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став промежуточной отчетности могут включаться и другие отчетные фор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одовая отчетность характеризует итоговые результаты работы хозяйствующего субъе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ичная отчетность составляется хозяйствующими субъектами и характеризует их производственно-финансовую деятельность.</w:t>
      </w:r>
    </w:p>
    <w:p>
      <w:pPr>
        <w:pStyle w:val="Normal"/>
        <w:ind w:firstLine="567"/>
        <w:jc w:val="both"/>
        <w:rPr/>
      </w:pPr>
      <w:r>
        <w:rPr>
          <w:rFonts w:cs="Times New Roman" w:ascii="Times New Roman" w:hAnsi="Times New Roman"/>
          <w:sz w:val="28"/>
          <w:szCs w:val="28"/>
        </w:rPr>
        <w:t>Сводная (консолидированная) отчетность составляется компаниями (фирмами), имеющими в своем составе дочерние и зависимые организации. Сводную отчетность составляют также и вышестоящие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ользователи бухгалтерской отчетност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ьзователи информации могут быть разделены на две группы: внешних и внутренних. К внутренним пользователям информации относятся менеджеры, бухгалтеры, акционеры; к внешним — банки, налоговые органы, аудиторские, информационные и консалтинговые фирмы, юристы и др.</w:t>
      </w:r>
    </w:p>
    <w:p>
      <w:pPr>
        <w:pStyle w:val="Normal"/>
        <w:ind w:firstLine="567"/>
        <w:jc w:val="both"/>
        <w:rPr/>
      </w:pPr>
      <w:r>
        <w:rPr>
          <w:rFonts w:cs="Times New Roman" w:ascii="Times New Roman" w:hAnsi="Times New Roman"/>
          <w:sz w:val="28"/>
          <w:szCs w:val="28"/>
        </w:rPr>
        <w:t>Количество пользователей бухгалтерской отчетности постоянно меняется и может значительно варьироваться в зависимости от конкретных экономических условий. Внешних пользователей можно разделить на три групп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тех, которым бухгалтерская (финансовая) отчетность передается в обязательном порядке:</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оговые службы;</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ы статистики;</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удиторские фирмы, если отчетность субъекта хозяйствования проходит обязательную ежегодную аудиторскую проверку;</w:t>
      </w:r>
    </w:p>
    <w:p>
      <w:pPr>
        <w:pStyle w:val="Normal"/>
        <w:ind w:firstLine="567"/>
        <w:jc w:val="both"/>
        <w:rPr/>
      </w:pPr>
      <w:r>
        <w:rPr>
          <w:rFonts w:cs="Times New Roman" w:ascii="Times New Roman" w:hAnsi="Times New Roman"/>
          <w:sz w:val="28"/>
          <w:szCs w:val="28"/>
        </w:rPr>
        <w:t>2)  тех, которые используют бухгалтерскую (финансовую) отчетность для последующей ее обработки и применения:</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фсоюзы, которые изучают ее при подготовке и заключении коллективных договоров с целью защиты интересов работников, для получения информации об экономической жизнеспособности организации, для оценки занятости работников, оплаты труда, условий образования и использования пенсионных фондов, фондов потребления;</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ационные и консультационные фирмы, которые используют информацию для выработки рекомендаций своим клиентам относительно размещения капиталов в то или иное предприятие;</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сса и информационные агентства, использующие информацию для подготовки экономических обзоров, для публикации отчетности в целях ознакомления с нею широких кругов общественности;</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оргово-производственные ассоциации, которые на основе отчетности проводят сравнительный анализ и оценку результатов деятельности на отраслевом уровне;</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ссия по ценным бумагам и фондовому рынку, использующая отчетность акционерных обществ для оценки финансового положения, платежеспособности, уровня рентабельности и перспектив развития акционерных обществ, так как этот орган создан для защиты прав акционеров и регулирует выпуск,  продажу,  покупку ценных бумаг и т.д.; 3) партнеров:</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обую группу пользователей составляют дочерние и зависимые общества, которые заинтересованы в данных бухгалтерской (финансовой) отчетности, поскольку основное общество имеет возможность влиять на решения, которые они принимают, и диктовать им свою волю;</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еловые партнеры (кредиторы, поставщики, покупатели), нуждающиеся в информации о платеже способности организации, качестве продукции, надежности поставок;</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весторы, которые анализируют бухгалтерскую отчетность, делают выводы о том, каковы финансовые перспективы организации в будущем, стоит ли вкладывать в нее сред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внутренним пользователям информации относятся:</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кционеры, интерес которых затрагивает многие аспекты хозяйственной деятельности общества — его рентабельность, ликвидность, прочность финансового положения, тенденции выплат дивидендов и многие другие вопросы;</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енеджеры, которые нуждаются в данных отчетности для обоснования принимаемых решений или подготовки возможных вариантов принимаемых решений, обоснования перспектив развития организаций, оценки резервов производства;</w:t>
      </w:r>
    </w:p>
    <w:p>
      <w:pPr>
        <w:pStyle w:val="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ботники предприятия, которые интересуются данными об уровне заработной платы, перспективах работы, оценивают стабильность и рентабельность деятельности предприятия, получения финансовых и других льгот и выплат от него, оценивают условия труда и пр. Разнообразие социальных, экономических и правовых условий функционирования субъектов хозяйствования в каждой стране определяет совокупность требований, которым должна отвечать бухгалтерская отчетность. Вместе с тем опыт мирового развития бухгалтерского учета и отчетности свидетельствует, что существуют общепринятые принципы, которые определяют качественные характеристики отчетности. Международный комитет по бухгалтерским стандартам на основе изучения и систематизации национальных правил бухгалтерского учета и отчетности проделал огромную работу по поиску согласования основных правил составления и представления отчетности, определению общих требований к ее качественным характеристикам, признаваемым всем мировым сообщество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ourier New" w:hAnsi="Courier New" w:cs="Courier New" w:hint="default"/>
      </w:rPr>
    </w:lvl>
  </w:abstractNum>
  <w:abstractNum w:abstractNumId="3">
    <w:lvl w:ilvl="0">
      <w:start w:val="1"/>
      <w:numFmt w:val="bullet"/>
      <w:lvlText w:val="­"/>
      <w:lvlJc w:val="left"/>
      <w:pPr>
        <w:tabs>
          <w:tab w:val="num" w:pos="708"/>
        </w:tabs>
        <w:ind w:left="0" w:hanging="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50:00Z</dcterms:created>
  <dc:creator>Customer</dc:creator>
  <dc:description/>
  <cp:keywords/>
  <dc:language>en-US</dc:language>
  <cp:lastModifiedBy>User</cp:lastModifiedBy>
  <cp:lastPrinted>2016-02-11T18:05:00Z</cp:lastPrinted>
  <dcterms:modified xsi:type="dcterms:W3CDTF">2021-05-24T08:00:00Z</dcterms:modified>
  <cp:revision>8</cp:revision>
  <dc:subject/>
  <dc:title>Тема</dc:title>
</cp:coreProperties>
</file>