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Style13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uk-UA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ХГАЛТЕРСКИЙ УЧЕТ В СЕЛЬСКОМ ХОЗЯЙСТВ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5.03.05 Садовод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филь: Плодоовощеводство и тепличное садовод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Style13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ХГАЛТЕРСКИЙ УЧЕТ В СЕЛЬСКОМ ХОЗЯЙСТВ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5.03.05 Садовод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филь: Плодоовощеводство и тепличное садовод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1 г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7.1 (076.6)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зоненко, О.А., Харькова, А.К. Методические рекомендации по организации самостоятельной работы по учебной дисциплине «Бухгалтерский учет в сельском хозяйстве» для студентов направления подготовки 35.03.05 Садоводство (профиль: Плодоовощеводство и тепличное садоводство) образовательного уровня бакалавриат всех форм обучения / О. А. Сизоненко, Харькова А.К. – Макеевка: ДОНАГРА, 2021. – 19 с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вятенко И. 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Удалых О. 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Бухгалтерский учет в сельском хозяйстве»,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5.03.05 Садоводство (профиль: Плодоовощеводство и тепличное садоводство) образовательного уровня бакалавриат.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НАГРА, 202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32"/>
      </w:tblGrid>
      <w:tr>
        <w:trPr>
          <w:trHeight w:val="488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eastAsia="ru-RU"/>
              </w:rPr>
            </w:pPr>
            <w:bookmarkStart w:id="0" w:name="_Hlk46890211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Cs/>
                <w:sz w:val="28"/>
                <w:szCs w:val="28"/>
                <w:lang w:eastAsia="ru-RU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>Роль и место учебной дисциплины в учебном процессе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Требования к результатам освоения дисциплины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одержание самостоятельной работы студентов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793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Тематика и содержание самостоятельной работы студентов для коллективной проработки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Индивидуальные контрольные задания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Контрольные вопросы для самоподготовки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7. Учебно-методическое обеспечение                                                             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и место учебной дисциплины в учебном процесс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ю учебной дисципли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ухгалтерский учет в сельском хозяйстве» является формирование теоретических основ и практических навыков по организации, методологии и методикам бухгалтерского учета, умений использовать учетную и отчетную информацию для принятия обоснованных управленческих решений в сельском хозя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о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вии с поставленной целью курс решае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еду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 студентам теоретические знания в области исторического аспекта бухгалтерского учета и финанс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конкретную нормативную информацию о системе регулирования бухгалтерского учета и финансов в ДН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понятие предмета, объектов, элементов метода бухгалтерского учета и финансов, основ построения счетной системы, а также принципов, функций и роли учетной информации в управлении производств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ить методику и методологию бухгалтерского у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представление о правилах заполнения первичной документации, учетных регистров и финансовой отчет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онимание влияния бухгалтерского учета на принятие управленческих решений, а также умение использовать это влияние с выгодой для бизн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данного курса позволяет понять сущность, необходимость и исторические аспекты развития бухгалтерского учета на современном этапе нормативного регул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Бухгалтерский уч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ельском хозяйстве</w:t>
      </w:r>
      <w:r>
        <w:rPr>
          <w:rFonts w:cs="Times New Roman" w:ascii="Times New Roman" w:hAnsi="Times New Roman"/>
          <w:sz w:val="28"/>
          <w:szCs w:val="28"/>
        </w:rPr>
        <w:t>» студент должен обладать следующими компетенц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культурными компетенц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ю использовать основы экономических знаний в различных сферах деятельности (ОК-3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ыми компетенциями (ПК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ю анализировать технологический процесс как объект управления ( ПК-6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ю определять стоимостную оценку основных производственных ресурсов сельскохозяйственной организации (ПК-7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ю организовать работу исполнителей, находить и принимать управленческие решения в области организации и нормирования труда в различных экономических и хозяйственных условиях (ПК-8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ю проводить маркетинговые исследования на сельскохозяйственных рынках (ПК-9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товностью систематизировать и обобщать информацию по использованию и формированию ресурсов организации (ПК-10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товностью к кооперации с коллегами, работе в коллективе; знает принципы и методы организации и управления малыми коллективами; способен находить организационно-управленческие решения в нестандартных производственных ситуациях и готов нести за них ответственность (ПК-11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ю к анализу и планированию технологических процессов в садоводстве как объектов управления (ПК-13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ю к принятию управленческих решений в различных производственных и климатических ситуациях (ПК-15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изучения учебной дисциплины студент долже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сновные принципы, цели, задачи бухгалтерского учета и учетные процедуры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ы нормативного регулирования бухгалтерского учет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стандарты и принципы финансового учета и подготовки финансовой отчетност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отражения фактов хозяйственной деятельности в бухгалтерском учете и в финансовой отчетности; способы обработки экономической информ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етоды бухгалтерского учета для формирования финансовой отчет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использования законодательной базы и разъяснительных материалов учетно-финансовых орга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собирать и анализировать учетную информацию, содержащуюся в отчетности сельскохозяйственных предприят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курсе имеет анализ нормативных и разъясняющих документов министерств и ведомств, регулирующих учетную сфе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одержание самостоятельной работы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о изучению дисциплины «Бухгалтерский уче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сельск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 и т.д.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Тематика и содержание самостоятельной работы студентов для коллективной проработки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7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 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бухгалтерского учета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ущность и значение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. Законодательное определение бухгалтерского учета. Задачи бухгалтерского у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, управленческий и налоговый у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ведению бухгалтерского учета. Принципы бухгалтерского у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науки. История развития бухгалтерского учет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зарождения бухгалтерского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первые ввел понятие счетоводство (бухгалтерского учета)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ухгалтерский учет зародился  как наука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рители применяются в учет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едостатки имеют натуральные и трудовые измерител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вязи существуют между различными видами учет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организация юридически функционировать без ведения бухгал</w:t>
        <w:softHyphen/>
        <w:t>терского учет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характеристику бухгалтерской профессии и профессиональной э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качества должен обладать бухгалтер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Нормативное регулирование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м в области регулирования бухгалтерского учета. Государственные стандарты. Отраслевые стандарты. Рекомендации в области бухгалтерского учета. Стандарты экономического субъек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 развитие МСФ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. Способы ведения бухгалтерского учета. Изменение учетной полит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оложения (Стандарты) бухгалтерского учета, которые применяются для регулирования учета в ДН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раны применяют МСФ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включает Приказ об учетной политике предприят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едмет и объекты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учета. </w:t>
      </w:r>
      <w:r>
        <w:rPr>
          <w:rFonts w:cs="Times New Roman" w:ascii="Times New Roman" w:hAnsi="Times New Roman"/>
          <w:bCs/>
          <w:sz w:val="28"/>
          <w:szCs w:val="28"/>
        </w:rPr>
        <w:t>Объекты у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хозяй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составу и размеще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 формам функ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 характеру участия в хозяйственном обороте и скорости их обращения, по участию в производственном процессе, по вида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хозяйственных средств: собственные (капитал); привлеченные (обязательст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процессы: 1) снабжение; 2) производства; 3) реализ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Необоротные актив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Оборотные актив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еоборотные активы, удерживаемые для продажи,  и группы выбы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Собственный капита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Долгосрочные обязательства и обеспеч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ъекты бухгалтерского учета, относящиеся к группе «Текущие обязательства и обеспеч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 обязательства, связанные с необоротными активами, удерживаемыми для продажи, и группами выбы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метода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метода бухгалтерского у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я. Инвентаризация. Оценка. Калькуляция. Счета. Двойная запись. Баланс. Отчетно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 порядок оценки основных средств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оценки запасов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 порядок оценки готовой продукц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оценки дебиторской задолженност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калькуляции, приведите порядок ее исчис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алькуляц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татьи затрат, включаемые в себестоимость  продук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формы финансовой отчетности, составляемые предприятиями ДНР. 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 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Методы бухгалтерского учета.</w:t>
      </w:r>
    </w:p>
    <w:p>
      <w:pPr>
        <w:pStyle w:val="Normal"/>
        <w:spacing w:lineRule="auto" w:line="240" w:before="0" w:after="0"/>
        <w:ind w:firstLine="27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.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окументирование фактов хозяйствен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бухгалтерских документов. Реквизиты документов. Требования, предъявляемые к заполнению документов. Исправление ошибочных записей в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, проверка и бухгалтерская обработка документов. Организация документооборота. Порядок и сроки хранения бухгалтерских докумен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 занимают первичные учетные документы в системе бухгалтер</w:t>
        <w:softHyphen/>
        <w:t>ского учета и управле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документац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понятие «унификация», «стандартизация», «первичная информация»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«документооборот». Почему его составление необходимо для организац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классифицируется первичные документы в цел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меет право изъять документы из организации и из архива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>. Инвентаризация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нвентаризации. Обязательные инвентаризации. Необходимость инвентаризации. Инвентаризации 1) по объему — полная и частичная; 2) по методу проведения — выборочная и сплошная; 3) по назначению — плановая, внеплановая, повторная, контро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зультатов инвентаризации и отражение их в уче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причин расхождения данных бухгалтерского учета и результатов инвентариз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льно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формление инвентар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.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хгалтерский баланс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. Балансовое обобщение. Структура баланса. Сальдовый баланс. Оборотный баланс. Вступительный (начальный) баланс. Текущий баланс. Заключительный баланс. Ликвидационный баланс. Предварительный баланс. Соединительный баланс. Разъединительный баланс. Консолидированный баланс. Баланс-брутто. Баланс-нет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изменений баланса под влиянием хозяйственных операц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балансов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бухгалтерский баланс является основным информационным материалом для внутренних и внешних пользователей бухгалтерской    отчетности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 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Счет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 и двойная запись. </w:t>
      </w:r>
    </w:p>
    <w:p>
      <w:pPr>
        <w:pStyle w:val="Normal"/>
        <w:spacing w:lineRule="auto" w:line="240" w:before="0" w:after="0"/>
        <w:ind w:firstLine="567"/>
        <w:rPr>
          <w:rStyle w:val="Hps"/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бухгалтерского учета. Активные счета. Пассивные счета. Схема строения активного счета. Схема строения пассивного счета. Схема активно-пассивного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проводка. Счета синтетического и аналитического учета, их назначение и взаимосвязь. Классификация счетов бухгалтерского учета. План счетов бухгалтерского уче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основных счетов; регулирующих счетов; калькуляционных счетов; сопоставляющих счетов; собирательно - распределительных сче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ьтесь с  </w:t>
      </w:r>
      <w:r>
        <w:rPr>
          <w:rFonts w:cs="Times New Roman" w:ascii="Times New Roman" w:hAnsi="Times New Roman"/>
          <w:bCs/>
          <w:sz w:val="28"/>
          <w:szCs w:val="28"/>
        </w:rPr>
        <w:t>Планом счетов бухгалтерского учета</w:t>
      </w:r>
      <w:r>
        <w:rPr>
          <w:rFonts w:cs="Times New Roman" w:ascii="Times New Roman" w:hAnsi="Times New Roman"/>
          <w:sz w:val="28"/>
          <w:szCs w:val="28"/>
        </w:rPr>
        <w:t> и Инструкцией к не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Бухгалтерская отчетность</w:t>
      </w:r>
    </w:p>
    <w:p>
      <w:pPr>
        <w:pStyle w:val="Normal"/>
        <w:spacing w:lineRule="auto" w:line="240" w:before="0" w:after="0"/>
        <w:ind w:firstLine="567"/>
        <w:rPr>
          <w:rStyle w:val="Hps"/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ая отчетность. Оперативная отчетность. Налоговая отчетность. Бухгалтерская отчетность. Государственная отчетность. Специальная отчетность. Внутренняя отчетность. Первичная отчетность. Сводная (консолидированная) отчет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е пользователи бухгалтерской отчетности. Внутренние пользователи бухгалтерской отчетнос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ы финансовой отчет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заимосвязь форм финансовой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5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 Регистры  бухгалтерского уч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орные элементы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учетных регистров в бухгалтерском учете. Классификация учетных регистров. Накопительные ведомости. Книги. Журналы-ордера. Электронные докумен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просы для самостоятельного изучения по тем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, предъявляемые к ведению учетных регистр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исправления ошибочных записей в бухгалтерском уч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Индивидуальные задания для самоподготов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пределите принадлежность объектов бухгалтерского учета к активам, собственному капиталу, обязательствам или хозяйственным процессам. Ответ оформите в виде табл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701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-ср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олженность банку по краткосрочным кредитам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пецодеж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Инвестиционная недвижим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распределена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струменты на складе сроком службы больш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лгосрочны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31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1"/>
        <w:spacing w:before="0" w:after="0"/>
        <w:ind w:left="0" w:firstLine="567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материал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материал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е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йерное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 АП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3240"/>
        <w:gridCol w:w="146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ктив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сси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умма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ан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А+А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П+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А+П+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А-П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/>
        <w:t>Данные для выполне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965"/>
        <w:gridCol w:w="1134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ислены на текущий счет денежные средства в погашение задолженности дебиторов за отгруженные им 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о оборудование с оплатой с текущего сч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с текущего счета суммы в погашение задолженности перед поставщиками за сырь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о офисное оборудование в кредит с отсрочкой платеж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лачен в бюджет налог на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ПК «Зеленые просторы» зарегистрирован в виде общества с ограниченной ответственностью 01.01.20__ г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 квартале 20__г. на предприятии имели место операции, отраженные  в Журнале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Зеленые просторы» за 1 квартал 20__</w:t>
      </w:r>
      <w:r>
        <w:rPr/>
        <w:t>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84"/>
        <w:gridCol w:w="1077"/>
        <w:gridCol w:w="1280"/>
        <w:gridCol w:w="1406"/>
        <w:gridCol w:w="2298"/>
      </w:tblGrid>
      <w:tr>
        <w:trPr/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перации 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спонденция счетов 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щий докумен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бет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 уставный капитал предприятия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ы с расчетного счета денежные средства в кассу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ислены денежные средства поставщику с текущего счета за производственное оборудовани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оборудование от поставщика и введено в эксплуатац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ы на условиях последующей оплаты  сырье и сельхоз.материа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на – 10кг по цене 160руб. за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ада на сумму 1300руб.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чена из кассы стоимость сырья и сельхоз.материалов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щены со склада посева и посадки семена (9кг) и рассада на сумму 1000,00 руб.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а заработная плата рабочим полеводческой брига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Единый социальный взнос на Фонд оплаты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 износ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иходована  готовая продукция из производства на скла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олнить Журнал регистрации хозяйственных операций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ь счета синтетического учета, отразить в них хозяйственные операции, определить сальдо конечное по счетам.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олнить Баланс предприятия по состоянию на 31марта 20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 для самоподготов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задача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 виды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и историческими фактами обусловлены появление и развитие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 занимает хозяйственный учет в системе управления предприятием, отраслью, регионом, государством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 измерители в учет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ли предприятие эффективно работать без осуществления процесса учета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предприятия обязаны вести бухгалтерский учет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отчетности существуют на предприяти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язанности возложены на главного бухгалтера или лицо, ведет бухгалтерский учет на предприяти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орма организации ведения бухгалтерского учета может быть принята на предприят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цели законодательства о бухгалтерском учете и уровни системы нормативного регулирования бухгалтерского учет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место в системе нормативного регулирования бухгалтерского учета занимают положения (стандарты)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арактеризует хозяйственная операц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бъектами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делятся объекты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методом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лементы метода бухгалтерского уче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окументац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вентаризац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ценк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лькуляц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истемы сче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двойной запис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ухгалтерская отчетнос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документац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документ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акими нормативными актами оформляются первичные учетные документ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необходимость составления документ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реквизи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ы реквизи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унификация документов? Является ли обязательным применение унифицированных документ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требования предъявляются к заполнению доку</w:t>
        <w:softHyphen/>
        <w:t>мент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оизводится исправление ошибочных записей в пер</w:t>
        <w:softHyphen/>
        <w:t>вичных учетных документах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существляется бухгалтерская обработка документ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проверка документов по существ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производится проверка по форме и арифметичес</w:t>
        <w:softHyphen/>
        <w:t>кая проверка первичных учетных документ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ким признакам классифицируются первичные учет</w:t>
        <w:softHyphen/>
        <w:t>ные документ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ие виды подразделяются документы по назначению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рганизуется документооборот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документом определены правила про</w:t>
        <w:softHyphen/>
        <w:t>ведения инвентаризаци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ели инвентаризации являются основным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инвентаризации по назначению вы знает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проведения инвентаризац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бухгалтерский баланс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ется под активом и пассивом баланс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труктура баланса? Чем обусловлено равенство итогов актива и пассив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дразделяются балансы по времени составл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дразделяются балансы по объему информац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зличают балансы по способу очистк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зличают балансы по характеру деятельност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существуют балансы по формам собственност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валюта баланс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типов изменений существует в баланс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первый тип балансовых измен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арактеризуйте второй тип балансовых изменений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третий тип балансовых измен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четвертый тип балансовых измен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чета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активного счета. Как выводится конечное сальдо в активном счет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пассивного счета. Как выводится конечное сальдо в пассивном счет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ы активно-пассивные с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ущность и значение двойной запис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корреспонденцией счетов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хгалтерские проводки называются простыми? Какие — сложным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значение синтетических счетов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аналитические </w:t>
      </w:r>
      <w:r>
        <w:rPr>
          <w:rFonts w:cs="Times New Roman" w:ascii="Times New Roman" w:hAnsi="Times New Roman"/>
          <w:spacing w:val="-8"/>
          <w:sz w:val="28"/>
          <w:szCs w:val="28"/>
        </w:rPr>
        <w:t>с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выражается взаимосвязь синтетических и аналитических счетов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значение оборотных ведомостей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ражается в оборотной ведомости по синтетическим средства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иды оборотных ведомостей по аналитическим счетам вы знает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классифицируются счета по экономическому содержанию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разделяются счета для учета хозяйственных средств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дразделяются счета для учета источников хозяйственных средств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разделяются счета для учета процесса снабжен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счета относятся к инвентарным счета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егулирующие сче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распределительные сче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ражается на калькуляционных счетах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финансово-результатные с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ы забалансовые с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лан счетов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делов в Плане счетов бухгалтерск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ой целью разработана инструкция к Плану счетов бухгалтерского учет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85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четные регистры? Какие формы учетных регистров существую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85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классифицируют учетные регистр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обеспечение дисциплин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боров, Р.А. Теория бухгалтерского учета: учебное пособие / Р.А. Алборов. – 3-е изд., перераб. и доп. – Ижевск: ФГБОУ Ижевская ГСХА, 2016. 300с. – [Электронный ресурс]. – Режим доступа: https://cloud.mail.ru/public/7duG/bjzPUM25E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ва, И.В. Бухгалтерский учет и отчетность на предприятии: учебное пособие [Электронный ресурс] / И.В. Павлова, И.Е. Шпагина. – Пенза: РИО ПГАУ, 2018. – 180 с. [Электронный ресурс]. – Режим доступа: https://cloud.mail.ru/public/4fFL/fDmLKeeDt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ухгалтерский учет и анализ: учеб. пособие / С.В. Рачек </w:t>
      </w:r>
      <w:r>
        <w:rPr>
          <w:color w:val="000000"/>
          <w:sz w:val="28"/>
          <w:szCs w:val="28"/>
        </w:rPr>
        <w:t xml:space="preserve">[и др.]; под ред. И.В. Ереминой. – Екатеринбург: УрГУПС, 2016. – 411с. –  [Электронный ресурс]. – Режим доступа: </w:t>
      </w:r>
      <w:hyperlink r:id="rId3">
        <w:r>
          <w:rPr>
            <w:rStyle w:val="InternetLink"/>
            <w:sz w:val="28"/>
            <w:szCs w:val="28"/>
          </w:rPr>
          <w:t>https://cloud.mail.ru/public/6n1Y/P1WTRUgXp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ева А.С. Современные проблемы бухгалтерского учета в организациях АПК : учебное пособие / А.С. Лосева, С.В. Мегаева. – Мичуринск : Изд-во Мичуринского ГАУ, 2019. – 119 с. [Электронный ресурс]. – Режим доступа: https://cloud.mail.ru/public/gxrP/WLkBshbsj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а, Е. В. Особенности бухгалтерского учета в сельском хозяйстве : учебное пособие / Е. В. Морозова ; Сыкт. лесн. ин-т. – Сыктывкар : СЛИ, 2018. – 100 с. [Электронный ресурс]. – Режим доступа: https://cloud.mail.ru/public/xiju/1Y6cdrdgb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eastAsia="ru-RU"/>
        </w:rPr>
        <w:t>Дополнительная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аченко, В.М. Бухгалтерский учет: учебник / В.М.Богаченко, Н.А.Кириллова. – Изд. 19-е, стер. – Ростов на/ Д: Феникс, 2015. – 510, [1] с. – [Электронный ресурс]. – Режим доступа: </w:t>
      </w:r>
      <w:hyperlink r:id="rId4">
        <w:r>
          <w:rPr>
            <w:rStyle w:val="InternetLink"/>
            <w:sz w:val="28"/>
            <w:szCs w:val="28"/>
            <w:lang w:val="uk-UA"/>
          </w:rPr>
          <w:t>https://cloud.mail.ru/public/4Lye/NdxsqQDSj</w:t>
        </w:r>
      </w:hyperlink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ытнева, Н.А. Бухгалтерский учет: учебник / Н.А. Лытнева, Л.И. Малявкина, Т.В. Федорова. – 2-е изд., перераб. и доп. – М.: ИД «ФОРУМ»: ИНФРА-М , 2015. – 512 с.</w:t>
      </w:r>
      <w:r>
        <w:rPr>
          <w:color w:val="000000"/>
          <w:sz w:val="28"/>
          <w:szCs w:val="28"/>
        </w:rPr>
        <w:t xml:space="preserve"> –  [Электронный ресурс]. – Режим доступа: https://cloud.mail.ru/public/DRys/owwE1bFFA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ушина, Т.Н. Бухгалтерский финансовый учет: учебное пособие / Т.Н. Макушина, Ю.Ю. Газизьянова, Ю.Н. Кудряшова, Ю.Н. Чернова. – Кинель: РИЦ СГСХА, 2015. – 375 с. –  [Электронный ресурс]. – Режим доступа: https://cloud.mail.ru/public/ESUN/tRzJSNBpZ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харов, И.Д. Бухгалтерский учет и анализ: учебник для академического бакалавриата / И. В. Захаров, О. Н. Калачева; под ред. И.М. Дмитриевой. – М.: Издательство Юрайт, 2015. – 423 с. – 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CduZ/hkNxErRXK</w:t>
        </w:r>
      </w:hyperlink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а, О.Б. Теоретические основы бухгалтерского учета: учеб. пособие (2-е издание, дополненное, переработанное) / Ковалева О.Б., Твердынина О.Б., Кудряшова В.В., Мезенин В.Г.; Московский государственный технический университет «МАМИ». – М.: МАМИ, 2015. – 328 с. – [Электронный ресурс]. – Режим доступа: https://cloud.mail.ru/public/EPxT/tZGWavtD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eastAsia="ru-RU"/>
        </w:rPr>
        <w:t>Периодическая: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ерс – бухгалтерия (электронный журнал для бухгалтера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</w:rPr>
          <w:t>http://avers3.com/category/tpdb/1c</w:t>
        </w:r>
      </w:hyperlink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. 1С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ts.1c.ru/db/buhmag" \l "browse:13:-1: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its.1c.ru/db/buhmag#browse:13:-1:4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http://www.buhgalt.ru/</w:t>
        </w:r>
      </w:hyperlink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ник профессиональных бухгалтеров (журнал Института профессиональных бухгалтеров и аудиторов России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</w:rPr>
          <w:t>https://www.ipbr.org/vestnik/</w:t>
        </w:r>
      </w:hyperlink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 бухгалтерском учете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vobu.com.ua/rus</w:t>
        </w:r>
      </w:hyperlink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й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</w:rPr>
          <w:t>http://www.fin-izdat.ru/journal/interbuh/</w:t>
        </w:r>
      </w:hyperlink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логи и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i.factor.ua/journals/nibu/about.html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бухгалтерский учет (специализированный 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1">
        <w:r>
          <w:rPr>
            <w:rStyle w:val="InternetLink"/>
            <w:sz w:val="28"/>
            <w:szCs w:val="28"/>
          </w:rPr>
          <w:t>http://www.pbu.ru/</w:t>
        </w:r>
      </w:hyperlink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финансов ДНР - </w:t>
      </w:r>
      <w:hyperlink r:id="rId12">
        <w:r>
          <w:rPr>
            <w:rStyle w:val="InternetLink"/>
            <w:color w:val="000000"/>
            <w:sz w:val="28"/>
            <w:szCs w:val="28"/>
          </w:rPr>
          <w:t>https://minfindnr.ru/</w:t>
        </w:r>
      </w:hyperlink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Института Профессиональных бухгалтеров и аудиторов России» - </w:t>
      </w:r>
      <w:hyperlink r:id="rId13">
        <w:r>
          <w:rPr>
            <w:rStyle w:val="InternetLink"/>
            <w:color w:val="000000"/>
            <w:sz w:val="28"/>
            <w:szCs w:val="28"/>
          </w:rPr>
          <w:t>www.ipbr.ru</w:t>
        </w:r>
      </w:hyperlink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ся Анатольевна Сизо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а Константиновна Хар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ельском хозяй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ухгалтерский уч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ельском хозяйств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03.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довод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рофиль: </w:t>
      </w:r>
      <w:r>
        <w:rPr>
          <w:rFonts w:cs="Times New Roman" w:ascii="Times New Roman" w:hAnsi="Times New Roman"/>
          <w:sz w:val="28"/>
          <w:szCs w:val="28"/>
          <w:lang w:val="uk-UA"/>
        </w:rPr>
        <w:t>Плодоовощеводство и тепличное садоводст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верстка: </w:t>
      </w:r>
      <w:r>
        <w:rPr>
          <w:rFonts w:cs="Times New Roman" w:ascii="Times New Roman" w:hAnsi="Times New Roman"/>
          <w:sz w:val="28"/>
          <w:szCs w:val="28"/>
          <w:lang w:val="uk-UA"/>
        </w:rPr>
        <w:t>А.К.Хар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ОУ ВПО «Донбасская аграрная академия»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Стиль8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Arial"/>
      <w:sz w:val="28"/>
      <w:szCs w:val="20"/>
    </w:rPr>
  </w:style>
  <w:style w:type="character" w:styleId="9">
    <w:name w:val="Стиль9 Знак"/>
    <w:qFormat/>
    <w:rPr>
      <w:rFonts w:ascii="Times New Roman CYR" w:hAnsi="Times New Roman CYR" w:eastAsia="Times New Roman" w:cs="Times New Roman"/>
      <w:b/>
      <w:color w:val="000000"/>
      <w:sz w:val="28"/>
      <w:szCs w:val="20"/>
      <w:shd w:fill="FFFFFF" w:val="clear"/>
    </w:rPr>
  </w:style>
  <w:style w:type="character" w:styleId="13">
    <w:name w:val="Загл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2">
    <w:name w:val="Стиль7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BodyTextIndent3Char">
    <w:name w:val="Body Text Indent 3 Char"/>
    <w:basedOn w:val="Style9"/>
    <w:qFormat/>
    <w:rPr>
      <w:sz w:val="16"/>
      <w:szCs w:val="16"/>
      <w:lang w:val="uk-UA" w:bidi="ar-SA"/>
    </w:rPr>
  </w:style>
  <w:style w:type="character" w:styleId="Heading1Char">
    <w:name w:val="Heading 1 Char"/>
    <w:basedOn w:val="Style9"/>
    <w:qFormat/>
    <w:rPr>
      <w:b/>
      <w:sz w:val="28"/>
      <w:lang w:val="uk-UA" w:bidi="ar-SA"/>
    </w:rPr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Hps">
    <w:name w:val="hps"/>
    <w:basedOn w:val="Style9"/>
    <w:qFormat/>
    <w:rPr/>
  </w:style>
  <w:style w:type="character" w:styleId="Grame">
    <w:name w:val="grame"/>
    <w:basedOn w:val="Style9"/>
    <w:qFormat/>
    <w:rPr/>
  </w:style>
  <w:style w:type="character" w:styleId="TitleChar">
    <w:name w:val="Title Char"/>
    <w:basedOn w:val="Style9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 w:before="0" w:after="0"/>
      <w:ind w:hanging="300"/>
      <w:jc w:val="center"/>
    </w:pPr>
    <w:rPr>
      <w:sz w:val="28"/>
      <w:szCs w:val="28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28"/>
      <w:szCs w:val="2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 w:before="0" w:after="0"/>
      <w:ind w:hanging="340"/>
      <w:jc w:val="both"/>
    </w:pPr>
    <w:rPr>
      <w:b/>
      <w:bCs/>
      <w:i/>
      <w:iCs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Batang;Arial Unicode MS" w:cs="Times New Roman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  <w:lang w:val="en-US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olor w:val="000000"/>
      <w:sz w:val="28"/>
      <w:szCs w:val="20"/>
      <w:lang w:val="en-US"/>
    </w:rPr>
  </w:style>
  <w:style w:type="paragraph" w:styleId="17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74">
    <w:name w:val="Стиль7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14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06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6n1Y/P1WTRUgXp" TargetMode="External"/><Relationship Id="rId4" Type="http://schemas.openxmlformats.org/officeDocument/2006/relationships/hyperlink" Target="https://cloud.mail.ru/public/4Lye/NdxsqQDSj" TargetMode="External"/><Relationship Id="rId5" Type="http://schemas.openxmlformats.org/officeDocument/2006/relationships/hyperlink" Target="https://cloud.mail.ru/public/CduZ/hkNxErRXK" TargetMode="External"/><Relationship Id="rId6" Type="http://schemas.openxmlformats.org/officeDocument/2006/relationships/hyperlink" Target="http://avers3.com/category/tpdb/1c" TargetMode="External"/><Relationship Id="rId7" Type="http://schemas.openxmlformats.org/officeDocument/2006/relationships/hyperlink" Target="http://www.buhgalt.ru/" TargetMode="External"/><Relationship Id="rId8" Type="http://schemas.openxmlformats.org/officeDocument/2006/relationships/hyperlink" Target="https://www.ipbr.org/vestnik/" TargetMode="External"/><Relationship Id="rId9" Type="http://schemas.openxmlformats.org/officeDocument/2006/relationships/hyperlink" Target="http://www.vobu.com.ua/rus" TargetMode="External"/><Relationship Id="rId10" Type="http://schemas.openxmlformats.org/officeDocument/2006/relationships/hyperlink" Target="http://www.fin-izdat.ru/journal/interbuh/" TargetMode="External"/><Relationship Id="rId11" Type="http://schemas.openxmlformats.org/officeDocument/2006/relationships/hyperlink" Target="http://www.pbu.ru/" TargetMode="External"/><Relationship Id="rId12" Type="http://schemas.openxmlformats.org/officeDocument/2006/relationships/hyperlink" Target="https://minfindnr.ru/" TargetMode="External"/><Relationship Id="rId13" Type="http://schemas.openxmlformats.org/officeDocument/2006/relationships/hyperlink" Target="http://www.ipbr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30:00Z</dcterms:created>
  <dc:creator>Uriy</dc:creator>
  <dc:description/>
  <cp:keywords/>
  <dc:language>en-US</dc:language>
  <cp:lastModifiedBy>User</cp:lastModifiedBy>
  <cp:lastPrinted>2017-06-27T09:31:00Z</cp:lastPrinted>
  <dcterms:modified xsi:type="dcterms:W3CDTF">2021-10-06T12:03:00Z</dcterms:modified>
  <cp:revision>76</cp:revision>
  <dc:subject/>
  <dc:title>ДОНЕЦКИЙ ПЕДАГОГИЧЕСКИЙ ИНСТИТУТ</dc:title>
</cp:coreProperties>
</file>