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БУХГАЛТЕРСКИЙ УЧЕТ</w:t>
      </w:r>
      <w:r>
        <w:rPr>
          <w:b/>
          <w:sz w:val="28"/>
          <w:szCs w:val="28"/>
          <w:lang w:val="uk-UA"/>
        </w:rPr>
        <w:t xml:space="preserve"> В СЕЛЬСКОМ ХОЗЯЙСТВ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ля студентов направления подготовки 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3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доводст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офиль: </w:t>
      </w:r>
      <w:r>
        <w:rPr>
          <w:sz w:val="28"/>
          <w:szCs w:val="28"/>
          <w:lang w:val="uk-UA"/>
        </w:rPr>
        <w:t>Плодоовощеводство и тепличное садоводство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БУХГАЛТЕРСКИЙ УЧЕТ</w:t>
      </w:r>
      <w:r>
        <w:rPr>
          <w:b/>
          <w:sz w:val="28"/>
          <w:szCs w:val="28"/>
          <w:lang w:val="uk-UA"/>
        </w:rPr>
        <w:t xml:space="preserve"> В СЕЛЬСКОМ ХОЗЯЙСТВ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ля студентов направления подготовки 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3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доводст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офиль: </w:t>
      </w:r>
      <w:r>
        <w:rPr>
          <w:sz w:val="28"/>
          <w:szCs w:val="28"/>
          <w:lang w:val="uk-UA"/>
        </w:rPr>
        <w:t>Плодоовощеводство и тепличное садоводство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1 г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7.1 (079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зоненко, О.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ькова, А.К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>«Бухгалтерский учет</w:t>
      </w:r>
      <w:r>
        <w:rPr>
          <w:sz w:val="28"/>
          <w:szCs w:val="28"/>
          <w:lang w:val="uk-UA"/>
        </w:rPr>
        <w:t xml:space="preserve"> в сельском хозяйстве</w:t>
      </w:r>
      <w:r>
        <w:rPr>
          <w:sz w:val="28"/>
          <w:szCs w:val="28"/>
        </w:rPr>
        <w:t xml:space="preserve">» для студентов направления подготовки 35.03.05 Садоводство  (профиль: Плодоовощеводство и тепличное садоводство), образовательного уровня бакалавриат 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О.А. Сизоненко, А.К. Харькова. – Макеевка: ДОНАГРА, 2021. –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вятенко И. 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Удалых О. 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Бухгалтерский учет в сельском хозяйстве ». Содержат задания по вариантам, а также рекомендации к их выполнению, являются средством диагностики и предназначены для проведения промежуточной аттестации студентов направления подготовки 35.03.05 Садоводство, обучающихся по профилю Плодоовощеводство и тепличное садоводство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right"/>
        <w:rPr>
          <w:szCs w:val="28"/>
        </w:rPr>
      </w:pPr>
      <w:r>
        <w:rPr>
          <w:szCs w:val="28"/>
        </w:rPr>
        <w:t>© ДОНАГРА, 2021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ная работа является средством диагностики и предназначена для проведения промежуточной аттестации студентов направления подготовки 35.03.05 Садоводство, обучающихся по профилю Плодоовощеводство и тепличное садоводство </w:t>
      </w:r>
      <w:r>
        <w:rPr>
          <w:sz w:val="28"/>
          <w:szCs w:val="28"/>
          <w:lang w:val="uk-UA"/>
        </w:rPr>
        <w:t>заочной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обучени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  <w:szCs w:val="28"/>
        </w:rPr>
        <w:t>2. Задания для выполнения контрольной работы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иант 1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1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приведенных данных заполните журнал регистрации хозяйственных операций.</w:t>
      </w:r>
    </w:p>
    <w:p>
      <w:pPr>
        <w:pStyle w:val="Normal"/>
        <w:jc w:val="center"/>
        <w:rPr/>
      </w:pPr>
      <w:r>
        <w:rPr/>
        <w:t>Журнал регистрации хозяйственных опера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153"/>
        <w:gridCol w:w="4895"/>
        <w:gridCol w:w="1111"/>
        <w:gridCol w:w="1110"/>
        <w:gridCol w:w="1070"/>
      </w:tblGrid>
      <w:tr>
        <w:trPr>
          <w:trHeight w:val="28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хозяйственных операц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я счетов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руб.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>Из банка в кассу  поступили денежные средства для выплаты заработной платы  и на хозяйственные нуж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>964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Осуществлена выплата зарплаты сотрудника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>962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ведеву А.Г. выданы средства под отч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 учету принята приобретенная бумага</w:t>
            </w: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ведевым А.Г. возвращена сумма неиспользованных средств в касс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ступила наличная выручка в кассу от покуп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лучены предприятием дивиденды наличны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Внесены виновным лицом наличные в кассу в счет погашения задолженности по возмещению нанесенного материального ущерб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>5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упили наличные от учредителей в кассу в качестве погашения задолженности по  взносам в устав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Денежные средства зачислены из кассы на расчетный счет</w:t>
            </w: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95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2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еобходимо определить, каким образом перечисленные ниже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/>
              <w:t>Начислена зарплата управленческого персонала цехов</w:t>
            </w:r>
            <w:r>
              <w:rPr>
                <w:lang w:val="uk-UA"/>
              </w:rPr>
              <w:t xml:space="preserve"> АП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/>
              <w:t xml:space="preserve">Списаны </w:t>
            </w:r>
            <w:r>
              <w:rPr>
                <w:lang w:val="uk-UA"/>
              </w:rPr>
              <w:t>зап.части</w:t>
            </w:r>
            <w:r>
              <w:rPr/>
              <w:t xml:space="preserve"> на ремонт оборудования </w:t>
            </w:r>
            <w:r>
              <w:rPr>
                <w:lang w:val="uk-UA"/>
              </w:rPr>
              <w:t>перерабатывающего цех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исана со склада готовая продукция (картофель) по производственной себестоимос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числена задолженность покупателя за проданный картофель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учены саженцы на склад от поставщи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</w:t>
      </w:r>
      <w:r>
        <w:rPr/>
        <w:t xml:space="preserve"> </w:t>
      </w:r>
      <w:r>
        <w:rPr>
          <w:sz w:val="28"/>
          <w:szCs w:val="28"/>
        </w:rPr>
        <w:t>принадлежность объектов бухгалтерского учета к активам, собственному капиталу, обязательствам или хозяйственным</w:t>
      </w:r>
      <w:r>
        <w:rPr/>
        <w:t xml:space="preserve"> </w:t>
      </w:r>
      <w:r>
        <w:rPr>
          <w:sz w:val="28"/>
          <w:szCs w:val="28"/>
        </w:rPr>
        <w:t>процесс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Задолженность банку по краткосрочным кредитам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одеж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нвестиционная недвижим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 складе сроком службы больш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лгосрочны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2</w:t>
      </w:r>
    </w:p>
    <w:p>
      <w:pPr>
        <w:pStyle w:val="3"/>
        <w:spacing w:before="0" w:after="0"/>
        <w:ind w:left="0" w:firstLine="709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тов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3240"/>
        <w:gridCol w:w="146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иант 3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1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приведенных данных заполните журнал регистрации хозяйственных операций.</w:t>
      </w:r>
    </w:p>
    <w:p>
      <w:pPr>
        <w:pStyle w:val="Normal"/>
        <w:jc w:val="center"/>
        <w:rPr/>
      </w:pPr>
      <w:r>
        <w:rPr/>
        <w:t>Журнал регистрации хозяйственных опера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819"/>
        <w:gridCol w:w="1134"/>
        <w:gridCol w:w="1134"/>
        <w:gridCol w:w="1099"/>
      </w:tblGrid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хозяйственных опер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я счет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руб.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Поступила  предварительная оплата  за продукцию наличными от покуп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ступили наличные в порядке расчетов с дочерними предпри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5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ступили в кассу арендные платежи в счет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лачена из кассы предоплата поставщику за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5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дан аванс бригадиру садоводов на командир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ступила выручка от реализации продукции от покупателей на текущи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гашены краткосрочные займы с текуще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гашена  с текущего счета текущая задолженность по долгосрочным обяза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числены денежные средства в погашение задолженности по налогам, сборам,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озвращен в кассу аванс, полученный ранее от покупателей и заказч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00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еобходимо определить, каким образом перечисленные ни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ачислены на  текущий счет денежные средства в погашение задолженности дебиторов за отгруженную им сельхоз.продукцию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обретено оборудование с оплатой с текущего счета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числены с текущего счета суммы в погашение задолженности перед поставщиками за ядохимикаты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обретено офисное оборудование в кредит с отсрочкой платежа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числен к уплате в бюджет налог на прибыль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иант 4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1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приведенных данных заполните журнал регистрации хозяйственных операций.</w:t>
      </w:r>
    </w:p>
    <w:p>
      <w:pPr>
        <w:pStyle w:val="Normal"/>
        <w:jc w:val="center"/>
        <w:rPr/>
      </w:pPr>
      <w:r>
        <w:rPr/>
        <w:t>Журнал регистрации хозяйственных опера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819"/>
        <w:gridCol w:w="1134"/>
        <w:gridCol w:w="1134"/>
        <w:gridCol w:w="1099"/>
      </w:tblGrid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хозяйственных опер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я счет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руб.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упила в кассу выручка от реализации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лучены на текущий счет  денежные средства в погашение задолженности по финансовой аре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лучены на текущий счет денежные средства по долгосрочным векс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лучены в кассу денежные средства в погашение задолженности работников по долгосрочной сс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лачены из кассы  штрафы, пени, неустойки, признанные предприя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8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гашена задолженность по дивидендам перед учредителями с текуще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лачена учредителю (участнику) с текущего счета стоимость части активов предприятия в связи с его выходом из состава учре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гашена с текущего счета денежными средствами прочая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учен долгосрочный 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текущий счет получены денежные средства за возвращенные поставщику минеральные 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3"/>
        <w:spacing w:before="0" w:after="0"/>
        <w:ind w:left="0" w:firstLine="540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.инструмен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вочные маши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540"/>
        <w:jc w:val="both"/>
        <w:rPr/>
      </w:pPr>
      <w:r>
        <w:rPr/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госрочн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вил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Тарные материалы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одежда (халаты, рукавицы)  сроком службы мене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ые обяз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в касс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заверш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ние 2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Составьте баланс на основе следующих данных</w:t>
      </w:r>
      <w:r>
        <w:rPr/>
        <w:t>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за товары, работы, услу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ые капитальн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5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выд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150"/>
        <w:gridCol w:w="3211"/>
        <w:gridCol w:w="1463"/>
      </w:tblGrid>
      <w:tr>
        <w:trPr/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иант 6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1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приведенных данных заполните журнал регистрации хозяйственных операций.</w:t>
      </w:r>
    </w:p>
    <w:p>
      <w:pPr>
        <w:pStyle w:val="Normal"/>
        <w:jc w:val="center"/>
        <w:rPr/>
      </w:pPr>
      <w:r>
        <w:rPr/>
        <w:t>Журнал регистрации хозяйственных опера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0"/>
        <w:gridCol w:w="14"/>
        <w:gridCol w:w="4819"/>
        <w:gridCol w:w="1134"/>
        <w:gridCol w:w="1134"/>
        <w:gridCol w:w="1099"/>
      </w:tblGrid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хозяйственных опер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я счет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руб.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упила в кассу выручка от реализаци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ражен возврат инвестиций наличными в кассу инве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исана на виновное лицо недостача денежных средств в кассе (виновное лицо установл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лачены из кассы проценты наличными за использование имущества, полученного в финансовую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ачислены на текущий счет суммы излишне уплаченных н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Получена на текущий счет долгосрочная возвратная финансов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озвращен из кассы аванс, полученный ранее от покупателей и заказч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Возвращен подотчетным лицом в кассу предприятия остаток неизрасходованных подотче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1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ступили денежные средства из кассы на текущи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1.03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гашена задолженность по дивидендам перед учредителями с текуще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числена зарплата управленческого персонала перерабатывающих цехов аграрного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исаны материалы на ремонт цехового оборудован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исана со склада готовая продукция (урожай моркови) по производственной себестоимост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числена задолженность покупателя за проданную продукцию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учена рассада овощных культур от поставщи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ариант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ПК «Колос» зарегистрирована в виде общества с ограниченной ответственностью 01.01.___ г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1 квартале 20___г. на предприятии имели место операции, отраженные  в Журнале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Колос» за 1 квартал 20_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00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денежные средства поставщику с текущего счета за цехов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 условиях последующей оплаты  сельхоз. материалы (минеральные удобрения – кг).</w:t>
            </w:r>
          </w:p>
          <w:p>
            <w:pPr>
              <w:pStyle w:val="Normal"/>
              <w:rPr/>
            </w:pPr>
            <w:r>
              <w:rPr/>
              <w:t>Удобрения – 10кг по цене 178руб. за кг.</w:t>
            </w:r>
          </w:p>
          <w:p>
            <w:pPr>
              <w:pStyle w:val="Normal"/>
              <w:rPr/>
            </w:pPr>
            <w:r>
              <w:rPr/>
              <w:t xml:space="preserve">Ядохимикаты на сумму 1055руб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а из кассы стоимость сельхоз.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пущена со склада для обработки почвы (3 кг) и ядохимикаты на сумму 1 300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Единый социальный взно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а  готовая продукция (урожай овощных культур) 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еобходим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полнить Журнал регистрации хозяйственных операций, определить необходимые су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Оплачен счет поставщика наличными денежными средствам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Начислена заработная плата работникам 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Отпущены со склада в производство сельхоз.материал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 xml:space="preserve">Сдан остаток наличных денежных средств из кассы в банк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50"/>
                <w:sz w:val="24"/>
                <w:szCs w:val="24"/>
              </w:rPr>
              <w:t>Удержан налог на доходы физических лиц из заработной платы работник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иант 8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1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приведенных данных заполните журнал регистрации хозяйственных операций.</w:t>
      </w:r>
    </w:p>
    <w:p>
      <w:pPr>
        <w:pStyle w:val="Normal"/>
        <w:jc w:val="center"/>
        <w:rPr/>
      </w:pPr>
      <w:r>
        <w:rPr/>
        <w:t>Журнал регистрации хозяйственных опера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819"/>
        <w:gridCol w:w="1134"/>
        <w:gridCol w:w="1134"/>
        <w:gridCol w:w="1099"/>
      </w:tblGrid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хозяйственных опер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я счет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руб.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>Получены денежные средства в кассу в качестве возмещения виновным лицом причиненного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color w:val="333333"/>
                <w:shd w:fill="FFFFFF" w:val="clear"/>
              </w:rPr>
              <w:t>Выдан аванс через кассу представителю поставщика для будущей поставк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ступила наличная выручка в кассу от покуп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лучены предприятием дивиденды налич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лачены из кассы проценты наличными за использование имущества, полученного в финансовую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Поступила в кассу выручка от реализации продукции от покуп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Поступила  на текущий счет предварительная оплата  за продукцию от покуп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hd w:fill="FFFFFF" w:val="clear"/>
              </w:rPr>
              <w:t>Погашены краткосрочные займы с текуще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текущий счет получены денежные средства за возвращенные поставщику ядохимик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color w:val="333333"/>
              </w:rPr>
              <w:t>Денежные средства в кассе потеряны в результате стихийного бедствия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color w:val="000000"/>
                <w:shd w:fill="FFFFFF" w:val="clear"/>
              </w:rPr>
              <w:t>12000</w:t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540"/>
        <w:rPr/>
      </w:pPr>
      <w:r>
        <w:rPr/>
        <w:t>Ответ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предприятия, которые выданы главному инженеру в связи с его командировк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3"/>
        <w:spacing w:before="0" w:after="0"/>
        <w:ind w:left="0" w:firstLine="540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материал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3240"/>
        <w:gridCol w:w="146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Приобретено за наличные денежные средства оборудование для производства фруктовых напитк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Оплачена с расчетного счета поставщику задолженность за саженц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Отпущены со склада для посадки саженцы фруктовых деревье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Выплачена из кассы заработная плата работникам садоводческой бригад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Получены с расчетного счета деньги в кассу АП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ПК «Фрукты и овощи» зарегистрирована в виде общества с ограниченной ответственностью 01.01.___ г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1 квартале 20___г. на предприятии имели место операции, отраженные  в Журнале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Фрукты и овощи» за  1 квартал 20_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денежные средства поставщику с текущего счета за цехов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 условиях последующей оплаты  сельхоз. материалы (минеральные удобрения – кг).</w:t>
            </w:r>
          </w:p>
          <w:p>
            <w:pPr>
              <w:pStyle w:val="Normal"/>
              <w:rPr/>
            </w:pPr>
            <w:r>
              <w:rPr/>
              <w:t>Удобрения – 10кг по цене 160руб. за кг.</w:t>
            </w:r>
          </w:p>
          <w:p>
            <w:pPr>
              <w:pStyle w:val="Normal"/>
              <w:rPr/>
            </w:pPr>
            <w:r>
              <w:rPr/>
              <w:t>Рассада на сумму 1600 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а из кассы стоимость сельхоз.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щены со склада в полеводческую бригаду мин.удобрения (5кг) и рассада на сумму 1300,00 руб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Единый социальный взно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р</w:t>
            </w:r>
            <w:r>
              <w:rPr/>
              <w:t>иходован</w:t>
            </w:r>
            <w:r>
              <w:rPr>
                <w:lang w:val="uk-UA"/>
              </w:rPr>
              <w:t xml:space="preserve"> урожай</w:t>
            </w:r>
            <w:r>
              <w:rPr/>
              <w:t xml:space="preserve">  сельхоз. продукции с поля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обходим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полнить Журнал регистрации хозяйственных операций, определить необходимые су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оплачен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чая текущ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 на  пользование  землей в течение 10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кущи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 на изобрет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 в цех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3"/>
        <w:spacing w:before="0" w:after="0"/>
        <w:ind w:left="0" w:firstLine="540"/>
        <w:jc w:val="both"/>
        <w:rPr/>
      </w:pPr>
      <w:r>
        <w:rPr/>
        <w:t>Составьте баланс на основе следующих данных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820"/>
      </w:tblGrid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 выданным аванс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госрочные биологически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лгосрочные финансовые инвести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Результаты оформите в виде таблиц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080"/>
        <w:gridCol w:w="3240"/>
        <w:gridCol w:w="1463"/>
      </w:tblGrid>
      <w:tr>
        <w:trPr/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Оплачен счет поставщика наличными денежными средствам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Начислена заработная плата работникам сельхоз.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Отпущены со склада в поле необходимые минеральные удобр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 xml:space="preserve">Сдан остаток наличных денежных средств из кассы в банк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50"/>
                <w:sz w:val="24"/>
                <w:szCs w:val="24"/>
              </w:rPr>
              <w:t>Удержан налог на доходы физических лиц из заработной платы работник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грарное предприятие «Урожай» зарегистрирована в виде общества с ограниченной ответственностью 01.01.___ г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1 квартале 20___г. на предприятии имели место операции, отраженные  в Журнале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Урожай» за  1 квартал 20_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4"/>
        <w:gridCol w:w="906"/>
        <w:gridCol w:w="1172"/>
        <w:gridCol w:w="1236"/>
        <w:gridCol w:w="2250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 уставный капитал аграрного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00,00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00,00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денежные средства поставщику с текущего счета за сельхоз.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3000,00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 условиях последующей оплаты  сельхоз. материалы (семена – кг).</w:t>
            </w:r>
          </w:p>
          <w:p>
            <w:pPr>
              <w:pStyle w:val="Normal"/>
              <w:rPr/>
            </w:pPr>
            <w:r>
              <w:rPr/>
              <w:t>Семена – 10кг по цене 180руб. за кг.</w:t>
            </w:r>
          </w:p>
          <w:p>
            <w:pPr>
              <w:pStyle w:val="Normal"/>
              <w:rPr/>
            </w:pPr>
            <w:r>
              <w:rPr/>
              <w:t xml:space="preserve">Рассада на сумму 1900руб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а из кассы стоимость сельхоз.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щены со склада для посадки семена (3кг) и рассада на сумму 1900,00 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рабочим полеводческой брига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Единый социальный взно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а  выращенная  продукция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>
          <w:sz w:val="28"/>
          <w:szCs w:val="28"/>
        </w:rPr>
        <w:t>Необходимо:</w:t>
      </w:r>
    </w:p>
    <w:p>
      <w:pPr>
        <w:pStyle w:val="Normal"/>
        <w:rPr/>
      </w:pPr>
      <w:r>
        <w:rPr>
          <w:sz w:val="28"/>
          <w:szCs w:val="28"/>
        </w:rPr>
        <w:t>Заполнить Журнал регистрации хозяйственных операций, определить необходимые су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540"/>
        <w:jc w:val="both"/>
        <w:rPr/>
      </w:pPr>
      <w:r>
        <w:rPr/>
        <w:t>Ответ оформите в виде таблиц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биторская задолженность по расч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зъят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предприятия, которые выданы главному инженеру в связи с его командировк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надлежность объектов бухгалтерского учета к активам, собственному капиталу, обязательствам или хозяйственным процесс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оплаченный капи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чая текущ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 на  пользование  землей в течение 10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кущи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 на изобрет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 в цех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3"/>
        <w:spacing w:before="0" w:after="0"/>
        <w:ind w:left="0" w:firstLine="540"/>
        <w:jc w:val="both"/>
        <w:rPr/>
      </w:pPr>
      <w:r>
        <w:rPr/>
        <w:t>Составьте баланс на основе следующих данных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онная недвижим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и 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товарам полученны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селя получе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наличности в ка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ток средств на текущем сче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.инструмен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5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ы бан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вочные маши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22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регистрированный (паевой) капит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им образом перечисленные ниже    хозяйственные операции влияют на основное равенство бухгалтерского балан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А+А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+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А+П+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А-П-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омер варианта изме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анные для выполне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138"/>
        <w:gridCol w:w="2245"/>
      </w:tblGrid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Приобретено за наличные денежные средства семена у ООО «Теплица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Оплачена с расчетного счета поставщику задолженность за минеральные удобр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>
                <w:rStyle w:val="FontStyle50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</w:rPr>
              <w:t>Отпущены со склада для посадки семена технических культур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Выплачена из кассы заработная плата работникам агр</w:t>
            </w:r>
            <w:r>
              <w:rPr>
                <w:rStyle w:val="FontStyle50"/>
                <w:sz w:val="24"/>
                <w:szCs w:val="24"/>
                <w:lang w:val="uk-UA"/>
              </w:rPr>
              <w:t>о</w:t>
            </w:r>
            <w:r>
              <w:rPr>
                <w:rStyle w:val="FontStyle50"/>
                <w:sz w:val="24"/>
                <w:szCs w:val="24"/>
              </w:rPr>
              <w:t>предприят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rStyle w:val="FontStyle50"/>
                <w:sz w:val="24"/>
                <w:szCs w:val="24"/>
              </w:rPr>
              <w:t>Получены с расчетного счета деньги в кассу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ПК «Колос» зарегистрирована в виде общества с ограниченной ответственностью 01.01.___ г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1 квартале 20___г. на предприятии имели место операции, отраженные  в Журнале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АПК «Колос за  1 квартал 20___</w:t>
      </w:r>
      <w:r>
        <w:rPr/>
        <w:t>г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627"/>
        <w:gridCol w:w="906"/>
        <w:gridCol w:w="1172"/>
        <w:gridCol w:w="1236"/>
        <w:gridCol w:w="2248"/>
      </w:tblGrid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00,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00,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денежные средства поставщику с текущего счета за сельхоз.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3000,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 условиях последующей оплаты  сырье и материалы (семена – кг).</w:t>
            </w:r>
          </w:p>
          <w:p>
            <w:pPr>
              <w:pStyle w:val="Normal"/>
              <w:rPr/>
            </w:pPr>
            <w:r>
              <w:rPr/>
              <w:t>Семена – 10кг по цене 120руб. за кг.</w:t>
            </w:r>
          </w:p>
          <w:p>
            <w:pPr>
              <w:pStyle w:val="Normal"/>
              <w:rPr/>
            </w:pPr>
            <w:r>
              <w:rPr/>
              <w:t xml:space="preserve">Семена технических культур на сумму 1300руб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щены со склада для посева семена (3кг) и семена технических культур на сумму 1300,00 руб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рабочим полеводческой брига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Единый социальный взно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а  готовая продукция (собран урожай)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Необходимо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ить Журнал регистрации хозяйственных операций, определить необходимые су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те</w:t>
      </w:r>
      <w:r>
        <w:rPr/>
        <w:t xml:space="preserve"> </w:t>
      </w:r>
      <w:r>
        <w:rPr>
          <w:sz w:val="28"/>
          <w:szCs w:val="28"/>
        </w:rPr>
        <w:t>принадлежность объектов бухгалтерского учета к активам, собственному капиталу, обязательствам или хозяйственным</w:t>
      </w:r>
      <w:r>
        <w:rPr/>
        <w:t xml:space="preserve"> </w:t>
      </w:r>
      <w:r>
        <w:rPr>
          <w:sz w:val="28"/>
          <w:szCs w:val="28"/>
        </w:rPr>
        <w:t xml:space="preserve">процесса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 оформите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381"/>
        <w:gridCol w:w="1596"/>
        <w:gridCol w:w="1426"/>
        <w:gridCol w:w="1843"/>
      </w:tblGrid>
      <w:tr>
        <w:trPr>
          <w:trHeight w:val="3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бухгалтерского уч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>
          <w:trHeight w:val="5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орот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-с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-изнашиваемые предм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зервный капита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Задолженность банку по краткосрочным кредитам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одеж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нвестиционная недвижим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 складе сроком службы больше 1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лгосрочные финансовые инвести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бель в офис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грарное предприятие «Сады Донбасса» зарегистрирована в виде общества с ограниченной ответственностью 01.01.___ г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1 квартале 20___г. на предприятии имели место операции, отраженные  в Журнале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хозяйственных операций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ОО «Сады Донбасса» за 1 квартал  20___г</w:t>
      </w:r>
      <w:r>
        <w:rPr/>
        <w:t>.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23"/>
        <w:gridCol w:w="906"/>
        <w:gridCol w:w="1172"/>
        <w:gridCol w:w="1236"/>
        <w:gridCol w:w="2251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респонденция счетов 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 уставный капитал предприяти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100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денежные средства на расчетный счет от учредителей как взнос в уставный капитал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100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ы с расчетного счета денежные средства в кассу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денежные средства поставщику с текущего счета за тепличное оборудование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 от поставщика и введено в эксплуатаци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ы на условиях последующей оплаты  сырье и материалы (семена – кг).</w:t>
            </w:r>
          </w:p>
          <w:p>
            <w:pPr>
              <w:pStyle w:val="Normal"/>
              <w:rPr/>
            </w:pPr>
            <w:r>
              <w:rPr/>
              <w:t>Семена – 10кг по цене 120р. за кг.</w:t>
            </w:r>
          </w:p>
          <w:p>
            <w:pPr>
              <w:pStyle w:val="Normal"/>
              <w:rPr/>
            </w:pPr>
            <w:r>
              <w:rPr/>
              <w:t xml:space="preserve">Саженцы на сумму 1300р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а из кассы стоимость сырья и материалов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3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щена со склада для посева семена (9кг) и саженцы на сумму 1000,00 руб.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b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производственным рабочи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 Единый социальный взнос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борудова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а  готовая продукция (яблоки) из производства на скла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олнить Журнал регистрации хозяйственных операций, определить необходимые су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. Порядок выбора варианта контрольной работы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Номер варианта контрольной работы определяется в соответствии с номером в журнале учебной группы.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Требования к оформлению контрольной работы</w:t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в виде рукописного или печатного текста. Контрольная работа должна быть отпечатана или выполнена чётким, разборчивым почерком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14 пунктов. </w:t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ы в рукописном варианте используются только синие или фиолетовые чернила, ученическая тетрадь должна содержать поля на каждой странице (4 клеточки), текст работы излагается через клеточку, титульный лист наклеивается на обложку тетради.</w:t>
      </w:r>
    </w:p>
    <w:p>
      <w:pPr>
        <w:pStyle w:val="Style16"/>
        <w:ind w:firstLine="567"/>
        <w:rPr/>
      </w:pPr>
      <w:r>
        <w:rPr>
          <w:szCs w:val="28"/>
        </w:rPr>
        <w:t xml:space="preserve">Все страницы работы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5. Порядок представления контрольной работы в образовательное учреждение, ее проверки, рецензирования и переработ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ные задания, оформленные в соответствии с требованиями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по учебной дисципл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регистрируется в «Журнале учёта контрольных работ» (далее Журнал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в печатном (письменном) виде, допускается их сдача в электронном варианте. Контрольные работы 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контрольная работа проверяется преподавателем в срок не более семи дн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оценивается по зачётной системе: «зачтено», «не зачтено». Контрольная работа, признанная рецензентом удовлетворительной, оценивается "зачтено". Соответствующая запись, заверенная подписью рецензента, делается в журнале регистрации контрольных работ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контрольной работы допускаются замечания на полях контрольной работы и исправления в тек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мечаниях не должно быть неясностей, сокращений слов, непонятных терминов, вопросительных, восклицательных и других знаков без соответствующих пояс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бучающемуся дается рекомендация о явке на консульт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ложительной оценки за контрольную работу влечёт за собой не допуск слушателя к экзамену  по  учебной дисципл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результатами проверки контрольных работ проводится на кафедре в межсессионный период или по прибытию обучающихся на сессию. При получении оценки «не зачтено», контрольная работа 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но выполненная контрольная работа направляется на проверку преподавателю, который проверял работу в первый раз. Регистрация и проверка вторично выполненной контрольной работы проводится в общем порядк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ая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боров, Р.А. Теория бухгалтерского учета: учебное пособие / Р.А. Алборов. – 3-е изд., перераб. и доп. – Ижевск: ФГБОУ Ижевская ГСХА, 2016. 300с. – [Электронный ресурс]. – Режим доступа: https://cloud.mail.ru/public/7duG/bjzPUM25E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ва, И.В. Бухгалтерский учет и отчетность на предприятии: учебное пособие [Электронный ресурс] / И.В. Павлова, И.Е. Шпагина. – Пенза: РИО ПГАУ, 2018. – 180 с. [Электронный ресурс]. – Режим доступа: https://cloud.mail.ru/public/4fFL/fDmLKeeDt 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ухгалтерский учет и анализ: учеб. пособие / С.В. Рачек </w:t>
      </w:r>
      <w:r>
        <w:rPr>
          <w:color w:val="000000"/>
          <w:sz w:val="28"/>
          <w:szCs w:val="28"/>
        </w:rPr>
        <w:t xml:space="preserve">[и др.]; под ред. И.В. Ереминой. – Екатеринбург: УрГУПС, 2016. – 411с. –  [Электронный ресурс]. – Режим доступа: </w:t>
      </w:r>
      <w:hyperlink r:id="rId3">
        <w:r>
          <w:rPr>
            <w:rStyle w:val="InternetLink"/>
            <w:sz w:val="28"/>
            <w:szCs w:val="28"/>
          </w:rPr>
          <w:t>https://cloud.mail.ru/public/6n1Y/P1WTRUgXp</w:t>
        </w:r>
      </w:hyperlink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ева А.С. Современные проблемы бухгалтерского учета в организациях АПК : учебное пособие / А.С. Лосева, С.В. Мегаева. – Мичуринск : Изд-во Мичуринского ГАУ, 2019. – 119 с. [Электронный ресурс]. – Режим доступа: https://cloud.mail.ru/public/gxrP/WLkBshbsj</w:t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а, Е. В. Особенности бухгалтерского учета в сельском хозяйстве : учебное пособие / Е. В. Морозова ; Сыкт. лесн. ин-т. – Сыктывкар : СЛИ, 2018. – 100 с. [Электронный ресурс]. – Режим доступа: https://cloud.mail.ru/public/xiju/1Y6cdrdgb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r>
        <w:rPr>
          <w:b/>
          <w:bCs/>
          <w:spacing w:val="-6"/>
          <w:sz w:val="28"/>
          <w:lang w:eastAsia="ru-RU"/>
        </w:rPr>
        <w:t>Дополнительная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аченко, В.М. Бухгалтерский учет: учебник / В.М.Богаченко, Н.А.Кириллова. – Изд. 19-е, стер. – Ростов на/ Д: Феникс, 2015. – 510, [1] с. – [Электронный ресурс]. – Режим доступа: </w:t>
      </w:r>
      <w:hyperlink r:id="rId4">
        <w:r>
          <w:rPr>
            <w:rStyle w:val="InternetLink"/>
            <w:sz w:val="28"/>
            <w:szCs w:val="28"/>
            <w:lang w:val="uk-UA"/>
          </w:rPr>
          <w:t>https://cloud.mail.ru/public/4Lye/NdxsqQDSj</w:t>
        </w:r>
      </w:hyperlink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ытнева, Н.А. Бухгалтерский учет: учебник / Н.А. Лытнева, Л.И. Малявкина, Т.В. Федорова. – 2-е изд., перераб. и доп. – М.: ИД «ФОРУМ»: ИНФРА-М , 2015. – 512 с.</w:t>
      </w:r>
      <w:r>
        <w:rPr>
          <w:color w:val="000000"/>
          <w:sz w:val="28"/>
          <w:szCs w:val="28"/>
        </w:rPr>
        <w:t xml:space="preserve"> –  [Электронный ресурс]. – Режим доступа: https://cloud.mail.ru/public/DRys/owwE1bFFA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ушина, Т.Н. Бухгалтерский финансовый учет: учебное пособие / Т.Н. Макушина, Ю.Ю. Газизьянова, Ю.Н. Кудряшова, Ю.Н. Чернова. – Кинель: РИЦ СГСХА, 2015. – 375 с. –  [Электронный ресурс]. – Режим доступа: https://cloud.mail.ru/public/ESUN/tRzJSNBpZ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харов, И.Д. Бухгалтерский учет и анализ: учебник для академического бакалавриата / И. В. Захаров, О. Н. Калачева; под ред. И.М. Дмитриевой. – М.: Издательство Юрайт, 2015. – 423 с. – 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CduZ/hkNxErRXK</w:t>
        </w:r>
      </w:hyperlink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а, О.Б. Теоретические основы бухгалтерского учета: учеб. пособие (2-е издание, дополненное, переработанное) / Ковалева О.Б., Твердынина О.Б., Кудряшова В.В., Мезенин В.Г.; Московский государственный технический университет «МАМИ». – М.: МАМИ, 2015. – 328 с. – [Электронный ресурс]. – Режим доступа: https://cloud.mail.ru/public/EPxT/tZGWavtDp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r>
        <w:rPr>
          <w:b/>
          <w:bCs/>
          <w:spacing w:val="-6"/>
          <w:sz w:val="28"/>
          <w:lang w:eastAsia="ru-RU"/>
        </w:rPr>
        <w:t>Периодическая: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ерс – бухгалтерия (электронный журнал для бухгалтера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</w:rPr>
          <w:t>http://avers3.com/category/tpdb/1c</w:t>
        </w:r>
      </w:hyperlink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. 1С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ts.1c.ru/db/buhmag" \l "browse:13:-1: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its.1c.ru/db/buhmag#browse:13:-1:4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http://www.buhgalt.ru/</w:t>
        </w:r>
      </w:hyperlink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ник профессиональных бухгалтеров (журнал Института профессиональных бухгалтеров и аудиторов России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</w:rPr>
          <w:t>https://www.ipbr.org/vestnik/</w:t>
        </w:r>
      </w:hyperlink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 бухгалтерском учете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vobu.com.ua/rus</w:t>
        </w:r>
      </w:hyperlink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й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</w:rPr>
          <w:t>http://www.fin-izdat.ru/journal/interbuh/</w:t>
        </w:r>
      </w:hyperlink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логи и бухгалтерский учет (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i.factor.ua/journals/nibu/about.html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бухгалтерский учет (специализированный журнал).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– Режим доступа:  </w:t>
      </w:r>
      <w:hyperlink r:id="rId11">
        <w:r>
          <w:rPr>
            <w:rStyle w:val="InternetLink"/>
            <w:sz w:val="28"/>
            <w:szCs w:val="28"/>
          </w:rPr>
          <w:t>http://www.pbu.ru/</w:t>
        </w:r>
      </w:hyperlink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тернет-ресурсы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финансов ДНР - </w:t>
      </w:r>
      <w:hyperlink r:id="rId12">
        <w:r>
          <w:rPr>
            <w:rStyle w:val="InternetLink"/>
            <w:color w:val="000000"/>
            <w:sz w:val="28"/>
            <w:szCs w:val="28"/>
          </w:rPr>
          <w:t>https://minfindnr.ru/</w:t>
        </w:r>
      </w:hyperlink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Института Профессиональных бухгалтеров и аудиторов России» - </w:t>
      </w:r>
      <w:hyperlink r:id="rId13">
        <w:r>
          <w:rPr>
            <w:rStyle w:val="InternetLink"/>
            <w:color w:val="000000"/>
            <w:sz w:val="28"/>
            <w:szCs w:val="28"/>
          </w:rPr>
          <w:t>www.ipbr.ru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103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rStyle w:val="Emphasis"/>
          <w:b/>
          <w:bCs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Бухгалтерский учет в сельском хозяй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</w:t>
      </w:r>
      <w:r>
        <w:rPr/>
        <w:t>(ФИО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 </w:t>
      </w:r>
      <w:r>
        <w:rPr/>
        <w:t xml:space="preserve">     </w:t>
      </w:r>
      <w:r>
        <w:rPr/>
        <w:t>(подпись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/>
        <w:t>(ученая степень, ученое звание, ФИО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зачтено, не зачтено)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еевка, 20__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леся Анатольевна Сизоненк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ла Константиновна Харьк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обучающимися контрольных работ п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чебной дисциплине «Бухгалтерский учет в сельском хозяйстве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ля студентов направления подготовки 35.03.05 Садовод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профиль Плодоовощеводство и тепличное садоводство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разовательного уровня академический бакалавр</w:t>
      </w:r>
      <w:r>
        <w:rPr>
          <w:sz w:val="28"/>
          <w:szCs w:val="28"/>
          <w:lang w:val="uk-UA"/>
        </w:rPr>
        <w:t>иа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А.К. Харьк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6157, ДНР, г. Макеевка, ул. Островского, 16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ОУ ВПО «Донбасская аграрная академия»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709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sz w:val="16"/>
      <w:szCs w:val="16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ОБЫЧНЫЙ Знак"/>
    <w:basedOn w:val="Style13"/>
    <w:qFormat/>
    <w:rPr>
      <w:sz w:val="28"/>
      <w:lang w:val="ru-RU" w:bidi="ar-SA"/>
    </w:rPr>
  </w:style>
  <w:style w:type="character" w:styleId="Heading1Char">
    <w:name w:val="Heading 1 Char"/>
    <w:basedOn w:val="Style13"/>
    <w:qFormat/>
    <w:rPr>
      <w:b/>
      <w:sz w:val="3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06"/>
    </w:pPr>
    <w:rPr>
      <w:rFonts w:ascii="Arial Narrow" w:hAnsi="Arial Narrow" w:cs="Arial Narrow"/>
    </w:rPr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6n1Y/P1WTRUgXp" TargetMode="External"/><Relationship Id="rId4" Type="http://schemas.openxmlformats.org/officeDocument/2006/relationships/hyperlink" Target="https://cloud.mail.ru/public/4Lye/NdxsqQDSj" TargetMode="External"/><Relationship Id="rId5" Type="http://schemas.openxmlformats.org/officeDocument/2006/relationships/hyperlink" Target="https://cloud.mail.ru/public/CduZ/hkNxErRXK" TargetMode="External"/><Relationship Id="rId6" Type="http://schemas.openxmlformats.org/officeDocument/2006/relationships/hyperlink" Target="http://avers3.com/category/tpdb/1c" TargetMode="External"/><Relationship Id="rId7" Type="http://schemas.openxmlformats.org/officeDocument/2006/relationships/hyperlink" Target="http://www.buhgalt.ru/" TargetMode="External"/><Relationship Id="rId8" Type="http://schemas.openxmlformats.org/officeDocument/2006/relationships/hyperlink" Target="https://www.ipbr.org/vestnik/" TargetMode="External"/><Relationship Id="rId9" Type="http://schemas.openxmlformats.org/officeDocument/2006/relationships/hyperlink" Target="http://www.vobu.com.ua/rus" TargetMode="External"/><Relationship Id="rId10" Type="http://schemas.openxmlformats.org/officeDocument/2006/relationships/hyperlink" Target="http://www.fin-izdat.ru/journal/interbuh/" TargetMode="External"/><Relationship Id="rId11" Type="http://schemas.openxmlformats.org/officeDocument/2006/relationships/hyperlink" Target="http://www.pbu.ru/" TargetMode="External"/><Relationship Id="rId12" Type="http://schemas.openxmlformats.org/officeDocument/2006/relationships/hyperlink" Target="https://minfindnr.ru/" TargetMode="External"/><Relationship Id="rId13" Type="http://schemas.openxmlformats.org/officeDocument/2006/relationships/hyperlink" Target="http://www.ipbr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1:23:00Z</dcterms:created>
  <dc:creator>Customer</dc:creator>
  <dc:description/>
  <cp:keywords/>
  <dc:language>en-US</dc:language>
  <cp:lastModifiedBy>User</cp:lastModifiedBy>
  <dcterms:modified xsi:type="dcterms:W3CDTF">2021-10-06T11:59:00Z</dcterms:modified>
  <cp:revision>130</cp:revision>
  <dc:subject/>
  <dc:title>МИНИСТЕРСТВО ОБРАЗОВАНИЯ И НАУКИ </dc:title>
</cp:coreProperties>
</file>