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2.3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ухгалтерский балан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нятие о бухгалтерском балансе, его строении и содержании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ы изменений баланса под влиянием хозяйственных операций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нятие о бухгалтерском балансе, его строении и содержании</w:t>
      </w:r>
    </w:p>
    <w:p>
      <w:pPr>
        <w:pStyle w:val="Normal"/>
        <w:spacing w:lineRule="auto" w:line="264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организации участвуют в производстве не</w:t>
        <w:softHyphen/>
        <w:t>прерывно. Для руководства организацией нужно знать, какими средствами она располагает, из каких источни</w:t>
        <w:softHyphen/>
        <w:t>ков они получены, для какой цели предназначены. На эти вопросы дает ответ бухгалтерский баланс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мин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аланс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сходит от лат. «дважды» «чашка весов», т.е. буквально означает «двучашие» как символ равновесия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хематичн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ухгалтерский балан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яет собой таблицу, составленную из двух частей: левая 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ктив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ражает состав, размещение и использование средств организации, а правая –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ассив -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ывает те же средства, но по источникам их формирования и целевому назначению. Итог актива равен итогу пассива баланса. Величина этих итогов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алютой баланса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ухгалтерский баланс </w:t>
      </w:r>
      <w:r>
        <w:rPr>
          <w:rFonts w:cs="Times New Roman" w:ascii="Times New Roman" w:hAnsi="Times New Roman"/>
          <w:color w:val="000000"/>
          <w:sz w:val="28"/>
          <w:szCs w:val="28"/>
        </w:rPr>
        <w:t>— способ экономической груп</w:t>
        <w:softHyphen/>
        <w:t xml:space="preserve">пировки имущества хозяйства по ег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ставу, размеще</w:t>
        <w:softHyphen/>
        <w:t xml:space="preserve">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сточникам его форм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 определенную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ту в денежной оценке. Следовательно, в бухгалтерском балансе имущество организации рассматривается с двух позиций: по составу и размещению и по источникам об</w:t>
        <w:softHyphen/>
        <w:t>разования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ланс составляется на определенную дату, что обус</w:t>
        <w:softHyphen/>
        <w:t>ловлено требованиями, предъявляемыми к отчетности, и показывает состояние средств и их источников на дан</w:t>
        <w:softHyphen/>
        <w:t xml:space="preserve">ный момент. Они постоянно изменяются, находятся в движении, которое отражается на счетах с помощью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вой</w:t>
        <w:softHyphen/>
        <w:t>ной записи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лансовое обобщение имее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двойственный характер отра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ов и синтетическое обобщение инфор</w:t>
        <w:softHyphen/>
        <w:t>мации. Двойственный характер его заключается в том, что объекты отражаются в балансе дважды и рассматри</w:t>
        <w:softHyphen/>
        <w:t>ваются с двух точек зрения, в зависимости от вида ба</w:t>
        <w:softHyphen/>
        <w:t>ланса. Два аспекта балансового обобщения означают, что две совокупности показателей баланса должны быть рав</w:t>
        <w:softHyphen/>
        <w:t>ны. Балансовое обобщение предполагает синтетический, обобщенный характер информации, позволяющий свести частные показатели, отдельные информационные взаи</w:t>
        <w:softHyphen/>
        <w:t>мосвязи в едином измерителе в целостную систему обоб</w:t>
        <w:softHyphen/>
        <w:t>щенных данных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лансовое обобщение информации впервые было при</w:t>
        <w:softHyphen/>
        <w:t>менено для составления бухгалтерского баланса, что по</w:t>
        <w:softHyphen/>
        <w:t>зволило установить имущественно-финансовое состояние организации, ее положение в системе управления рыноч</w:t>
        <w:softHyphen/>
        <w:t>ной экономикой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имущество (средства) в активе баланса и источни</w:t>
        <w:softHyphen/>
        <w:t>ки его образования в пассиве баланса представлены в сгруппированном виде. Основным элементом бухгалтерс</w:t>
        <w:softHyphen/>
        <w:t>кого баланса является статья, которая соответствует виду (наименованию) имущества, обязательств, источнику фор</w:t>
        <w:softHyphen/>
        <w:t xml:space="preserve">мирования имущества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татьей бухгалтерского баланса </w:t>
      </w:r>
      <w:r>
        <w:rPr>
          <w:rFonts w:cs="Times New Roman" w:ascii="Times New Roman" w:hAnsi="Times New Roman"/>
          <w:color w:val="000000"/>
          <w:sz w:val="28"/>
          <w:szCs w:val="28"/>
        </w:rPr>
        <w:t>называется показатель (строка) актива и пассива баланса, характеризующий отдельные виды имущества, источников его формирования, обязательств организации. Балансовыестатьи объединяются в группы, группы — в разделы, ис</w:t>
        <w:softHyphen/>
        <w:t>ходя из их экономического содержания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статьи актива показывают, как размещено иму</w:t>
        <w:softHyphen/>
        <w:t>щество организации (во что конкретно оно вложено), то статьи пассива баланса дают сведения о том, какая часть имущества сформирована за счет собственных источни</w:t>
        <w:softHyphen/>
        <w:t>ков, а какая — за счет заемных (привлеченных) источни</w:t>
        <w:softHyphen/>
        <w:t>ков организации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 структурой баланса понимают удельный вес отдельных хозяйственных средств по их видам и источникам образования и валюты баланса. По структуре актива баланса можно проанализировать удельный вес тех или иных активов организации в общей сумме всех средств, которыми она располагает на дату составления баланса. Например, валюта баланса 2 000 000 руб., основные средства 300 000 руб., следовательно, вложения в основные средства организации равны 15%. Структура пассива баланса отражает в процентах соотношение отдельных источников в формировании имущества организации. Например, уставный капитал 1 200 000 руб., валюта баланса 2000000, следовательно, собственный источник — уставный капитал — составляет 60%. Структура балансов организаций разных организационно-правовых форм и видов деятельности различна, что обусловлено производственной деятельностью, размером организации и т.д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анные баланса служат для выявления важнейших показателей, характеризующих деятельность организации и ее финансовое положение. По данным баланса определяется обеспеченность средствами, правильность их использования, соблюдение финансовой дисциплины, рентабельность и др., а также выявляются недостатки в работе и финансовом положении и их причины. С помощью баланса можно разработать мероприятия по их устранению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анные бухгалтерского баланса позволяют контролировать правильность использования средств целевого назначения. Особое значение баланс приобретает в деле контроля и изучения хозяйственной деятельности и финансового положения организации. При анализе баланса раскрываются новые внутренние взаимосвязи между всеми элементами хозяйственной деятельности организации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лагодаря сжатой и компактной форме баланс является весьма удобным документом. Он дает законченное и цельное представление не только об имущественном положении организации, но и о тех изменениях, 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изошли за тот или иной период. Последнее достигается сравнением балансов за ряд отчетных периодов. Бухгалтерский баланс, как и всю бухгалтерскую отчетность, составляют на основе проверенных бухгалтерских записей, подтвержденных оправдательными документами. Это гарантирует достоверность, точность, юридическую обоснованность каждой суммы, указанной в бухгалтерском балансе и бухгалтерской отчетности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изошли за тот или иной период. Последнее достигается сравнением балансов за ряд отчетных периодов. Бухгалтерский баланс, как и всю бухгалтерскую отчетность, составляют на основе проверенных бухгалтерских записей, подтвержденных оправдательными документами. Это гарантирует достоверность, точность, юридическую обоснованность каждой суммы, указанной в бухгалтерском балансе и бухгалтерской отчет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зависимости от назначения, содержания и порядка составления различают несколько видов балансов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альдовый баланс в денежной оценке характеризует имущество хозяйствующего субъекта и источники образования имущества по состоянию на определенную дату. Баланс составляется бухгалтерией организации путем подсчета остатков (сальдо) по счетам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ротный баланс помимо остатков средств и источников образования имущества на начало и конец периода содержит данные об их движении (дебетовые и кредит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роты) за отчетный период. По своему строению он будет отличаться от сальдового баланса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ротный баланс имеет большое значение в качестве промежуточного рабочего документа, используемого при составлении вступительного, заключительного и ликвидационного балансов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алансы также классифицируются по следующим признакам: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I. По времени составления различают балансы: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вступительный (начальный) баланс — первый баланс, составляемый в начале деятельности организации. В его активе отражается состав имущества организации, полученного при ее создании, а в пассиве — источники его возникновения. Вступительный баланс содержит меньше статей, чем последующие балансы, отражающие результаты хозяйственной деятельности за определенный период. Перед составлением вступительного баланса, как правило, проводятся инвентаризация и оценка имеющегося у организации имущества в течение времени деятельности организации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текущие — составляются периодически. Они в свою очередь подразделяются на месячные, квартальные и годовые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  заключительный баланс — отчетный документ о производственно-финансовой деятельности организации за определенный период — составляется на основе проверенных бухгалтерских записей (выверка оборотов и остатков по счетам, проверка инвентаризацией средств и расчетов)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ликвидационный — составляется для характеристики имущественного состояния организации на дату прекращения ее деятельности как юридического лица;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 предварительный баланс — бухгалтерский баланс, составляемый заранее на конец отчетного периода с учетом ожидаемых изменений в составе имущества организации. Основой такого баланса служат практические бухгалтерские данные о состоянии активных и пасс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тей к моменту его составления и ожидаемые данные о хозяйственных операциях до окончания отчетного периода. Составление предварительного баланса имеет целью заранее установить финансовое положение организации, в котором она окажется в конце отчетного периода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)  соединительные — при слиянии двух или более подразделений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) разъединительные — при изменении структуры подчиненности, в условиях приватизации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)  консолидированные — объединенные балансы материнской и дочерних компаний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II. По объему информации балансы бывают: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единичные, отражающие деятельность только одной организации и составляемые по данным текущего бухгалтерского учета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сводные, получаемые путем сложения сумм по статьям единичных балансов и подведения общих итогов актива и пассива всех организаций в целом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III. По способу очистки различают: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баланс-брутто. Включает в себя регулирующие статьи, используется для научных исследований, совершенствования информационных функций баланса и др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 баланс-нетто. Представляет собой очищенный от регулирующих статей баланса: «Амортизация основных средств», «Амортизация нематериальных активов», «Торговая наценка». Баланс-нетто позволяет определить реальную стоимость имущества организации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IV.  По характеру деятельности: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 по основной деятельности, т.е. уставной деятельности организации: для промышленных организаций — это промышленность; для торговых — торговля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 балансы не по основной деятельности. Все прочие виды деятельности являются не основными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V. По формам собственности существуют балансы организаций (предприятий):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—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ых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—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ых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Типы изменений баланса под влиянием хозяйственных операций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изменения, происходящие с составом хозяйственных средств, источниками их образования, расчетами в результате хозяйственной деятельности организации, называются хозяйственными операциями или фактами хозяйственной жизни. Ежедневно в организациях совершается множество хозяйственных операций, которые оказывают постоянное влияние на валюту баланса, что ведет к изменению как величины статей актива, так и статей пассива баланса, или тех и других одновременно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сем своем многообразии перечень изменений, происходящих под влиянием хозяйственных операций, сводится к четырем типам изменений относительно валюты баланса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вый тип изменений баланса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и этого типа вызывают изменения двух статей актива баланса; одна увеличивается, а другая — уменьшается на одну и ту же сумму. Валюта баланса остается неизменной, равенство сохраняется. К этому типу можно отнести такие операции, как поступления денежных средств из кассы на расчетный счет или от дебиторов, выдача денег из кассы подотчетным лицам, возврат неизрасходованных сумм подотчетным лицом в кассу, отпуск материалов со склада в производство, поступление готовой продукции с производства на склад, отгрузка готовой продукции со склада покупателям и др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операции первого типа вызывают изменения только в активе баланса, валюта баланса не меняет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вый тип балансовых изменений можно представить в виде уравнения: А + X - X = П, где А — актив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— пассив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X —изменение средств под влиянием хозяйственных операций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торой тип изменений баланса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и этого типа вызывают изменения двух статей пассива баланса: одна статья увеличивается, а другая уменьшается на одну и ту же сумму. Валюта баланса остается неизменной, равенство сохраняется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 второму типу можно отнести операции по удержанию налога на доходы из заработной платы рабочих и служащих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хозяйственные операции второго типа ведут к изменениям только в пассиве баланса. Валюта баланса не меняется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тип балансовых изменений можно записать в виде уравнения: А = П + X - X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тий тип изменений баланса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и вызывают увеличение статей и в активе, и в пассиве баланса на одну и ту же сумму. Итоги актива и пассива баланса возрастают на одну и ту же сумму, поэтому равенство между активом и пассивом баланса сохраняется. Происходит увеличение хозяйственных средств и источников их образования на одну и ту же сумму. К этому типу можно отнести хозяйственные операции, связанные с поступлением основных средств, материалов от поставщиков и др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и третьего типа приводят к увеличению на одну и ту же сумму одной статьи в активе баланса, а другой статьи — в его пассиве. Валюта баланса увеличивается на эту же сумму, равенство сохраняется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тип балансовых изменений можно отразить уравнением А + X = П + X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етвертый тип изменений баланса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и вызывают уменьшение статей и в активе и пассиве баланса на одну и ту же сумму. Итоги актива и пассива баланса уменьшаются на эту же сумму, но равенство при этом сохраняется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четвертому типу относятся операции, связанные с погашением с расчетного счета кредиторской задолженности, оплатой поставщику за поступившие от него товары с расчетного счета, выплатой заработной платы рабочим и служащим из кассы, и др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операции этого типа приводят к уменьшению статей актива и пассива баланса на одну и ту же сумму. Валюта баланса уменьшается на эту же сумму, равенство сохраняется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тип балансовых изменений можно отразить уравнением А - X = П - 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outlineLvl w:val="4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01:00Z</dcterms:created>
  <dc:creator>Customer</dc:creator>
  <dc:description/>
  <cp:keywords/>
  <dc:language>en-US</dc:language>
  <cp:lastModifiedBy>User</cp:lastModifiedBy>
  <cp:lastPrinted>2016-02-11T15:36:00Z</cp:lastPrinted>
  <dcterms:modified xsi:type="dcterms:W3CDTF">2021-05-24T07:59:00Z</dcterms:modified>
  <cp:revision>6</cp:revision>
  <dc:subject/>
  <dc:title>Тема</dc:title>
</cp:coreProperties>
</file>