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1.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щность и значение бухгалтерского учета</w:t>
        <w:br/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онятие, цель и задачи бухгалтерского учета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Основные требования к ведению бухгалтерского учета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бухгалтерского учета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бухгалтерского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, цель и задачи бухгалтерского учет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ую деятельность организаций нельзя правильно вести, добиваясь положительных результатов, если не организованы наблюдение и контроль за всеми фактами, явлениями, из которых она складывается. Учет — это непременная функция управления. Он состоит в наблюдении, измерении, регистрации и группировке учитываемых явлений. В показателях учета раскрываются количественная и качественная стороны хозяйственных процессов, характеризуя факторы хозяйственной жизн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ухгалтерский учет </w:t>
      </w:r>
      <w:r>
        <w:rPr>
          <w:rFonts w:cs="Times New Roman" w:ascii="Times New Roman" w:hAnsi="Times New Roman"/>
          <w:color w:val="000000"/>
          <w:sz w:val="28"/>
          <w:szCs w:val="28"/>
        </w:rPr>
        <w:t>— сплошное, непрерывное, взаи</w:t>
        <w:softHyphen/>
        <w:t>мосвязанное отражение деятельности предприятия на ос</w:t>
        <w:softHyphen/>
        <w:t>новании документов в различных измерителях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лошным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жением хозяйственной деятельнос</w:t>
        <w:softHyphen/>
        <w:t>ти подразумевается обязательный учет имущества, всех видов производственных запасов, затрат продукции, денежных средств, фондов, задолженности предприятия и т.п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прерыв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(во времени) требует постоянного на</w:t>
        <w:softHyphen/>
        <w:t>блюдения и записи в документах совершающихся на пред</w:t>
        <w:softHyphen/>
        <w:t>приятии фактов движения материальных ценностей, де</w:t>
        <w:softHyphen/>
        <w:t>нежных средств, расчетов, фондов, кредитов и т.д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совершившийся факт, оформленный докумен</w:t>
        <w:softHyphen/>
        <w:t xml:space="preserve">том, называется в бухгалтерском учет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озяйственной операцией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ение бухгалтерского учета обычно раскрывается в национальном Законе «О бухгалтерском учете и финансовой отчетности (табл. 1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 – Законодательное определение бухгалтерского учета</w:t>
      </w:r>
    </w:p>
    <w:tbl>
      <w:tblPr>
        <w:tblW w:w="96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82"/>
      </w:tblGrid>
      <w:tr>
        <w:trPr>
          <w:trHeight w:val="444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кра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Ф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НР</w:t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 выявления, измерения, регистрации, накопления, обобщения, хранения и передачи информации о деятельности предприятия внешним и внутренним пользователям для принятия реш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документированной систематизированной информации об объектах, предусмотренных ФЗ, в соответствии с требованиями, установленными ФЗ, и составление на ее основе бухгалтерской (финансовой) отчетност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 выявления, измерения, регистрации, накопления, обобщения, хранения и передачи информации о деятельности экономического субъекта внешним и внутренним пользователям для принятия решений</w:t>
            </w:r>
          </w:p>
        </w:tc>
      </w:tr>
    </w:tbl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ведения  бухгалтерского учета - предоставление пользователям для принятия решений полной, достоверной и непредвзятой информации о финансовом состоянии, результатах деятельности и движении денежных средств экономического субъекта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ми бухгалтерского у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лной и достоверной информации о деятельности организации и ее имущественном по</w:t>
        <w:softHyphen/>
        <w:t>ложении, необходимой внутренним пользователям бухгалтерской отчетности, руководителям, учреди</w:t>
        <w:softHyphen/>
        <w:t>телям, участникам и собственникам имущества орга</w:t>
        <w:softHyphen/>
        <w:t>низации, а также внешним инвесторам, кредиторам и другим пользователям бухгалтерской отчет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информацией, необходимой внутренним и внешним пользователям бухгалтерской отчетнос</w:t>
        <w:softHyphen/>
        <w:t>ти для контроля за соблюдением законодательства РФ при осуществлении организацией хозяйственных операций, за их целесообразностью, наличием и дви</w:t>
        <w:softHyphen/>
        <w:t>жением имущества и обязательств, за использова</w:t>
        <w:softHyphen/>
        <w:t>нием материальных, трудовых и финансовых ресур</w:t>
        <w:softHyphen/>
        <w:t>сов в соответствии с утвержденными нормами, нормативами и сметам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е отрицательных результатов хозяй</w:t>
        <w:softHyphen/>
        <w:t>ственной деятельности организации и выявление внутрихозяйственных резервов обеспечения ее фи</w:t>
        <w:softHyphen/>
        <w:t>нансовой устойчивост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ский учет является обязательным видом учета, который ведется предприятием. Финансовая, налоговая, статистическая и другие виды отчетности, которые используют денежный измеритель, основываются на данных бухгалтерского учета. 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единой системы бухгалтерского учета принято выделять финансовый, управленческий и налоговый учет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учет обеспечивает оформление и регистрацию хозяйственных операций организации, ведение сводного учета и составление бухгалтерской отчетности. В финансовом учете отражается информация о дебиторской и кредиторской задолженности, заработках и доходах организации, финансовых результатах и т.д. Информация финансового учета предоставляется внешним пользователям (инвесторам, банкам, налоговым службам и др.), что позволяет определить, является ли организация кредитоспособной, ее потенциальные возможности, сбор налогов и т.д. Финансовая отчетность организации позволяет внешним пользователям информации проводить сопоставления и сравне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ческий учет обеспечивает формирование и отражение во внутренней отчетности данных о состоянии имущества организации путем обобщения информации. Он обеспечивает сбор и доработку информации в целях планирования, управления и контроля. В системе управленческого учета собираются в основном следующие данные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затрат (номенклатура продукции, работ, услуг);  места возникновения затрат, т.е. структурные подразделения (рабочие места, бригады и т.д.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ители затрат, т.е. виды продукции, работ и услуг данной организации, предназначенные для реализации на рынке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ной частью управленческого учета является анализ изучения зависимости финансовых результатов организации от затрат и объемов производства и реализации, что является эффективным средством планирования и прогнозирования деятельности организации. Анализ позволяет руководству выявить оптимальные пропорции между переменными и постоянными затратами, ценой и объемом реализации, уменьшая предпринимательский риск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ы, эксперты, аудиторы, используя анализ, могут дать более глубокую оценку финансовых результатов и точнее обосновать рекомендации для улучшения работы орган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управленческого учета могут быть представлены в произвольной форме, обязательных форм и бланков не существует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имеющиеся отличительные особенности финансового и управленческого учетов, следует отметить их единую функцию — информационное отражение экономического и финансового состояния организации через систему показателей, формируемых при помощи бухгалтерских методов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учет — система обобщения информации для определения налоговой базы по налогу на основе данных первичных документов.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требования к ведению бухгалтерского учет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хозяйственному учету предъявляются определенные требования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  Учет должен быть своевременным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еду</w:t>
        <w:softHyphen/>
        <w:t>преждает возможные недостачи, растраты, помогает уп</w:t>
        <w:softHyphen/>
        <w:t>равленческому аппарату вовремя принимать правильные решения, своевременно устранять недостатки. Несвое</w:t>
        <w:softHyphen/>
        <w:t>временность поступления учетных данных исключает воз</w:t>
        <w:softHyphen/>
        <w:t>можность оперативного руководств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т должен быть достоверным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учета должны быть правдивы, точны и объективны, данные уче</w:t>
        <w:softHyphen/>
        <w:t>та должны подтверждаться документами. Всякая неточ</w:t>
        <w:softHyphen/>
        <w:t>ность в учете приводит к его запутыванию и создает воз</w:t>
        <w:softHyphen/>
        <w:t>можность различных злоупотреблений. За искажение учетных данных руководитель и главный бухгалтер несут ответственность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овые и учетные данные должны быть сопоста</w:t>
        <w:softHyphen/>
        <w:t xml:space="preserve">вимы, </w:t>
      </w:r>
      <w:r>
        <w:rPr>
          <w:rFonts w:cs="Times New Roman" w:ascii="Times New Roman" w:hAnsi="Times New Roman"/>
          <w:color w:val="000000"/>
          <w:sz w:val="28"/>
          <w:szCs w:val="28"/>
        </w:rPr>
        <w:t>иначе учет утрачивает контрольные функции, исклю</w:t>
        <w:softHyphen/>
        <w:t>чается возможность контроля за выполнением плана и раз</w:t>
        <w:softHyphen/>
        <w:t>работки прогнозов дальнейшей работы организ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т должен быть доступным для поним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 Учет должен быть экономичным, рационально орга</w:t>
        <w:softHyphen/>
        <w:t xml:space="preserve">низованным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достигается его упрощением, совершенство</w:t>
        <w:softHyphen/>
        <w:t>ванием, использованием механизации, автоматизации, ком</w:t>
        <w:softHyphen/>
        <w:t>пьютеризации. При наименьших затратах на ведение учета не должно ухудшаться качество его вед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инципы бухгалтерского уч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заключается в следующих принципах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и финансовая отчетность основываются на следующих основных принципах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мотри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именение в бухгалтерском учете методов оценки, которые должны предотвращать занижение оценки обязательств и расходов и завышение оценки активов и доходов экономического субъекта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лное осв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– финансовая отчетность должна содержать всю информацию о фактических и потенциальных последствиях хозяйственных операций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ном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аждый экономический субъект рассматривается как юридическое лицо, обособленное от его руководителя, в связи, с чем личное имущество и обязательства руководителя не должны отражаться в финансовой отчетности экономического субъекта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тоянное (из года в год) применение экономическим субъектом избранной учетной политики. Изменение учетной политики возможно только в случаях, предусмотренных республиканскими стандартами бухгалтерского учета, и должно быть обосновано и раскрыто в финансовой отчетности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преры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а активов и обязательств экономического субъекта осуществляется исходя из предположения, что его деятельность будет продолжаться в дальнейшем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числение и соответствие доходов и 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определения финансового результата отчетного периода необходимо сравнить доходы отчетного периода с расходами, осуществленными для получения этих доходов. При этом доходы и расходы отражаются в бухгалтерском учете и финансовой отчетности в момент их возникновения, независимо от даты поступления или уплаты денежных средств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валирование сущности над фор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и учитываются в соответствии с их сущностью, а не только исходя из юридической формы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сторическая (фактическая) себесто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иоритетной является оценка активов экономического субъекта, исходя из расходов на их производство и приобретение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диный денежный измер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змерение и обобщение всех хозяйственных операций экономического субъекта в его финансовой отчетности осуществляется в единой денежной единице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иодич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 – возможность распределения деятельности экономического субъекта на определенные периоды времени с целью составления финансовой отчетност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бухгалтерского учет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науки (от греч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опа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вествование, рас</w:t>
        <w:softHyphen/>
        <w:t>сказ об узнанном, исследованном) — отражение многове</w:t>
        <w:softHyphen/>
        <w:t>кового развития познавательной деятельности человече</w:t>
        <w:softHyphen/>
        <w:t>ства. Она позволяет показать процесс становления проблем и их решений, научить объективно оценивать новое. Изу</w:t>
        <w:softHyphen/>
        <w:t>чая историю, бухгалтер не может ее изменить, но спосо</w:t>
        <w:softHyphen/>
        <w:t>бен переосмыслить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фагор утверждал: «Начало — половина целого». То же самое можно сказать и относительно зарождения уче</w:t>
        <w:softHyphen/>
        <w:t>та. Он возник вместе с человеческой цивилизацией 6 тыс. лет назад. И первые его шаги имели огромные последствия для истории. Потребности хозяйственной жизни вызвали совершенствование учета, что в свою очередь стимулиро</w:t>
        <w:softHyphen/>
        <w:t>вало развитие цивилизации, особенно таких неотъемле</w:t>
        <w:softHyphen/>
        <w:t>мых ее частей, как письменность и математика. Первые следы развитых систем учета находят в долинах рек Тигр, Нил, Евфра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Древнем Египте </w:t>
      </w:r>
      <w:r>
        <w:rPr>
          <w:rFonts w:cs="Times New Roman" w:ascii="Times New Roman" w:hAnsi="Times New Roman"/>
          <w:color w:val="000000"/>
          <w:sz w:val="28"/>
          <w:szCs w:val="28"/>
        </w:rPr>
        <w:t>несколько тысяч лет назад научились изготовлять папирус, на свитках которого регистрирова</w:t>
        <w:softHyphen/>
        <w:t>лись факты хозяйственной жизни, проводились инвента</w:t>
        <w:softHyphen/>
        <w:t>ризация имущества и текущий учет получения и выдачи серебра, хлеба и др. На папирусе три лица отмечали коли</w:t>
        <w:softHyphen/>
        <w:t>чество ценностей к отпуску, фактический отпуск, выявлен</w:t>
        <w:softHyphen/>
        <w:t>ные отклонения. На документах на отпуск стояла разре</w:t>
        <w:softHyphen/>
        <w:t>шительная резолюция. По окончании дня составлялся отчет. Важным моментом материального учета было ежед</w:t>
        <w:softHyphen/>
        <w:t>невное выведение остатков. В учете встречается смета, от</w:t>
        <w:softHyphen/>
        <w:t>носящаяся к 2500-2400 гг. до н.э., что подтверждается документ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сии расцвет учета приходился на 522-486 гг. до н.э. Оплата работы осуществлялась натурой и деньгами по «требованию-наряду». Находившиеся в разъездах чиновники предъявляли письма (командировочные удостоверения) и получали продовольствие по нормам. Бухгалтеры и контролеры регистрировали и факты хозяйственной жизни, и анонимные письма, их называли уважительно — «глаза и уши цар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ена античного мира учет делает шаг вперед. В Древней Греции учет ведется на дощечках, выбеленных гипсом, или на папирусе. Греция стала родиной первого счетного прибора — абака, доски с желобками, по которым передвигались камешки. Каждый из желобков предназначался для отделения числового ряда. В Древней Греции велся учет материальных ценностей, и только богатые люди назначались на должности с материальной ответственностью. Государству были выгодны недостачи: если кто-то украл 5 драхм, он отдавал государству 50, т.е. покрывал недостачу в 10-кратном размере. Для доказательства достоверности отчетов проводились инвентаризации. Текущий учет велся в хронологическом порядке, производилась разноска хронологических запис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новники и контролеры составляли отчеты о доходах и расходах государства. В государственном хозяйстве встречались зачетные платежи. Документы о платежах (налогах) распределялись и хранились по срокам. Получение денег (налогов), вычеркивание плательщиков, возвращение списков, сведения о просроченных платежах и неплательщиках способствовали возникновению линейной и нелинейной (позиционной) запи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финах отчетность носила публичный характер, данные выставлялись вдоль дорог, в народном собрании. Разграничивались учетные и контрольные функции. Ревизор имел равные права с «главным бухгалтером» и в то же время не зависел от н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име записи в учете выполнялись на холсте, папирусе, пергаменте, на деревянных, покрытых воском дощечках. Основным достижением было создание системы учетных регистров. В древнеримской бухгалтерии первая книга предназначалась для ежедневной записи фактов хозяйственной жизни: эту книгу в дальнейшем стали называть «мемориалом». Появляются книги-«кодексы». При регистрации долгов впервые возникают термины «дебет» и «кредит», но двусторонняя форма расположения чисел носит случайный характер, а не является принципом двойной записи. В Риме развивается бюджетный учет; сметные ассигнования и их исполнение отражаются в книге, которую можно рассматривать как первый баланс государственного хозяй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ие века возникла профессия странствующих писцов, составляющих отчеты; инвентарные описи содержат более систематизированные записи; появляются специальные трактаты. В одном из них указано, что «прежде всего подотчетное лицо должно присягнуть в том, что представляет верный и законный отчет в полученных доходах за счет господина и что в свой свиток он включил только законные расходы с полным соблюдением интересов господина. Точно так же и писец должен присягнуть в честном составлении от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в России формировался и испытывал влияние европейской бухгалтерской мысли. Он велся в монастырях, поместьях, домашнем хозяйстве, торговле и ростовщичестве, строительстве и промышленном производстве. В монастырях существовал сложный порядок распределения обязанностей и учета: материальная ответственность за все ценности распределялась солидарно с казначеем (ответственным за денежные суммы); казначей хранил ключи от складов; смотритель (ревизор) опечатывал склады. Для денежных доходов открывалась книга, где указывались дата, источник поступления, расход, совершенный смотрителем или казначеем. Велись книги сведений об урожае, списании проду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стьях учет начинается с XVII в. Объект учета — крепостные. Учет крепостных велся как синтетический, а скота, инвентаря — как аналитический. Проводилась инвентаризация людей и ценностей. Записи велись или на бирках, или в книге. Отработанное на барщине время регистрировалось в табеле. Кроме табеля велись: 1) хлебная книга; 2) денежная тетрадь; 3) тетрадь учета поборов с мужиков; 4) домашний журнал о жалобах, побегах, сведения о рождении и смерти крестья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машнем хозяйстве основу учета составляла смета. Во второй половине XVIII в. возникает необходимость создания науки домоводства. Предлагалось ведение ежедневной книги-журнала движения провизии и с записями о выделении провизии для господ и слуг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2:26:00Z</dcterms:created>
  <dc:creator>Customer</dc:creator>
  <dc:description/>
  <cp:keywords/>
  <dc:language>en-US</dc:language>
  <cp:lastModifiedBy>User</cp:lastModifiedBy>
  <dcterms:modified xsi:type="dcterms:W3CDTF">2021-05-24T07:57:00Z</dcterms:modified>
  <cp:revision>10</cp:revision>
  <dc:subject/>
  <dc:title>Тема</dc:title>
</cp:coreProperties>
</file>